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957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72"/>
              </w:rPr>
            </w:pPr>
            <w:r>
              <w:rPr>
                <w:b/>
                <w:color w:val="000000"/>
                <w:sz w:val="7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72"/>
              </w:rPr>
            </w:pPr>
            <w:r>
              <w:rPr>
                <w:b/>
                <w:color w:val="000000"/>
                <w:sz w:val="7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72"/>
              </w:rPr>
            </w:pPr>
            <w:r>
              <w:rPr>
                <w:b/>
                <w:color w:val="000000"/>
                <w:sz w:val="7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72"/>
              </w:rPr>
            </w:pPr>
            <w:r>
              <w:rPr>
                <w:b/>
                <w:color w:val="000000"/>
                <w:sz w:val="7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72"/>
              </w:rPr>
            </w:pPr>
            <w:r>
              <w:rPr>
                <w:b/>
                <w:color w:val="000000"/>
                <w:sz w:val="7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72"/>
              </w:rPr>
            </w:pPr>
            <w:r>
              <w:rPr>
                <w:b/>
                <w:color w:val="000000"/>
                <w:sz w:val="7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72"/>
              </w:rPr>
            </w:pPr>
            <w:r>
              <w:rPr>
                <w:b/>
                <w:color w:val="000000"/>
                <w:sz w:val="7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72"/>
              </w:rPr>
            </w:pPr>
            <w:r>
              <w:rPr>
                <w:b/>
                <w:color w:val="000000"/>
                <w:sz w:val="72"/>
              </w:rPr>
              <w:t>ТЕРРОРИЗМ</w:t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УГРОЗА ОБЩЕСТВУ</w:t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Heading2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color w:val="000000"/>
          <w:sz w:val="28"/>
        </w:rPr>
        <w:t>РЕКОМЕНДАЦИ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ражданам по действиям в экстремальных ситуациях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rPr/>
      </w:pPr>
      <w:r>
        <w:rPr/>
        <w:t>Настоящие рекомендации выработаны Службой по борьбе с терроризмом Управления ФСБ по городу Москве и Московской области на основе анализа документальных материалов органов МВД и ФСБ России, свя</w:t>
        <w:softHyphen/>
        <w:t>занных с расследованием преступлений, с учетом особенностей поведе</w:t>
        <w:softHyphen/>
        <w:t>ния человека в экстремальных и чрезвычайных ситуациях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Цель рекомендаций — помочь гражданам правильно ориентиро</w:t>
        <w:softHyphen/>
        <w:t>ваться и действовать в экстремальных и чрезвычайных ситуациях, а так</w:t>
        <w:softHyphen/>
        <w:t>же обеспечить создание условий, способствующих расследованию пре</w:t>
        <w:softHyphen/>
        <w:t>ступлений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>. Обнаружение подозрительного предмета, который может оказаться взрывным устройством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В последнее время часто отмечаются случаи обнаружения гражданами подозрительных предметов, которые могут оказаться взрывными уст</w:t>
        <w:softHyphen/>
        <w:t>ройствами. Подобные предметы обнаруживают в транспорте, на лест</w:t>
        <w:softHyphen/>
        <w:t>ничных площадках, около дверей квартир, в учреждениях и в общест</w:t>
        <w:softHyphen/>
        <w:t>венных местах. Как вести себя при их обнаружении? Какие действия предпринимать?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i/>
          <w:color w:val="000000"/>
          <w:sz w:val="28"/>
        </w:rPr>
        <w:t>Если обнаруженный предмет не должен, как вам кажется, на</w:t>
        <w:softHyphen/>
        <w:t>ходиться «в этом месте и в это время», не оставляйте этот факт без внима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Если вы обнаружили забытую или бесхозную вещь в обществен</w:t>
        <w:softHyphen/>
        <w:t>ном транспорте, опросите людей, находящихся рядом. Постарайтесь ус</w:t>
        <w:softHyphen/>
        <w:t>тановить, чья она или кто мог ее оставить. Если хозяин не установлен, немедленно сообщите о находке водителю (машинисту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Если вы обнаружили подозрительный предмет в подъезде своего дома, опросите соседей, возможно, он принадлежит им. Если владелец не установлен — немедленно сообщите о находке в ваше отделение милици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Если вы обнаружили подозрительный предмет в учреждении, медленно сообщите о находке администраци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Во всех перечисленных случаях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•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е трогайте, не вскрывайте и не передвигайте находку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 </w:t>
      </w:r>
      <w:r>
        <w:rPr>
          <w:color w:val="000000"/>
          <w:sz w:val="28"/>
        </w:rPr>
        <w:t>зафиксируйте время обнаружения находки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постарайтесь сделать так, чтобы люди отошли как можно дальше от опасной находки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   </w:t>
      </w:r>
      <w:r>
        <w:rPr>
          <w:color w:val="000000"/>
          <w:sz w:val="28"/>
        </w:rPr>
        <w:t>обязательно   дождитесь   прибытия   оперативно-следственной группы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не забывайте, что вы являетесь самым важным очевидце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Помните: </w:t>
      </w:r>
      <w:r>
        <w:rPr>
          <w:color w:val="000000"/>
          <w:sz w:val="28"/>
        </w:rPr>
        <w:t>внешний вид предмета может скрывать его настоящее назначение. В качестве камуфляжа для взрывных устройств используются обычные бытовые предметы: сумки, пакеты, свертки, коробки, игрушки и т.п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 xml:space="preserve">Родители! Вы отвечаете за жизнь и здоровье ваших детей. </w:t>
      </w:r>
      <w:r>
        <w:rPr>
          <w:color w:val="000000"/>
          <w:sz w:val="28"/>
        </w:rPr>
        <w:t>Разъясните детям, что любой предмет, найденный на улице или в подъезд может представлять опасность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i/>
          <w:color w:val="000000"/>
          <w:sz w:val="28"/>
        </w:rPr>
        <w:t>Еще раз напоминаем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Не предпринимайте самостоятельно никаких действий с находкам или подозрительными предметами, которые могут оказаться взрывными устройствами </w:t>
      </w:r>
      <w:r>
        <w:rPr>
          <w:b/>
          <w:color w:val="000000"/>
          <w:sz w:val="28"/>
        </w:rPr>
        <w:t xml:space="preserve">— </w:t>
      </w:r>
      <w:r>
        <w:rPr>
          <w:b/>
          <w:i/>
          <w:color w:val="000000"/>
          <w:sz w:val="28"/>
        </w:rPr>
        <w:t>это может привести к их взрыву, многочисленным жертвам и разрушениям!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color w:val="000000"/>
          <w:sz w:val="28"/>
          <w:lang w:val="en-US"/>
        </w:rPr>
        <w:t>II</w:t>
      </w:r>
      <w:r>
        <w:rPr>
          <w:b/>
          <w:color w:val="000000"/>
          <w:sz w:val="28"/>
        </w:rPr>
        <w:t>. Получение информации о эвакуации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Сообщение об эвакуации может поступить не только в случае обнаружения взрывного устройства и ликвидации последствий совершенного террористического акта, но и при пожаре, стихийном бедствии и т.п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Получив сообщение от представителей властей или правоохранительных органов о начале эвакуации, соблюдайте спокойствие и четко выполняйте их команды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Если вы находитесь в квартире, выполните следующие действия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 </w:t>
      </w:r>
      <w:r>
        <w:rPr>
          <w:color w:val="000000"/>
          <w:sz w:val="28"/>
        </w:rPr>
        <w:t>возьмите личные документы, деньги и ценности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отключите электричество, воду и газ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 </w:t>
      </w:r>
      <w:r>
        <w:rPr>
          <w:color w:val="000000"/>
          <w:sz w:val="28"/>
        </w:rPr>
        <w:t>окажите помощь в эвакуации пожилых и тяжело больных люде!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 </w:t>
      </w:r>
      <w:r>
        <w:rPr>
          <w:color w:val="000000"/>
          <w:sz w:val="28"/>
        </w:rPr>
        <w:t>обязательно закройте входную дверь на замок— это защит квартиру от возможного проникновения мародеро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Не допускайте паники, истерик и спешки. Помещение покидайте организованно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Возвращайтесь в покинутое помещение только после разрешен! ответственных лиц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омните, что от согласованности и четкости ваших действий будет зависеть жизнь и здоровье многих людей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lang w:val="en-US"/>
        </w:rPr>
        <w:t>III</w:t>
      </w:r>
      <w:r>
        <w:rPr>
          <w:b/>
          <w:color w:val="000000"/>
          <w:sz w:val="28"/>
        </w:rPr>
        <w:t>. Поступление угрозы по телефону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В настоящее время телефон является основным каналом поступления со</w:t>
        <w:softHyphen/>
        <w:t>общений, содержащих информацию о заложенных взрывных устройст</w:t>
        <w:softHyphen/>
        <w:t>вах, о захвате людей в заложники, вымогательстве и шантаж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Как правило, фактор внезапности, возникающее паническое, а по</w:t>
        <w:softHyphen/>
        <w:t>рой и шоковое состояние, да и сама полученная информация приводят к тому, что человек оказывается не в состоянии правильно отреагировать на звонок, оценить реальность угрозы и получить максимум сведений из разговор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вонки с угрозами могут поступить лично вам и содержать, напри</w:t>
        <w:softHyphen/>
        <w:t>мер, требования выплатить значительную сумму денег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Если на ваш телефон уже ранее поступали подобные звонки или у вас есть основания считать, что они могут поступить, в обязательном по</w:t>
        <w:softHyphen/>
        <w:t>рядке установите на телефон автоматический определитель номера (АОН) и звукозаписывающее устройство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При наличии АОНа сразу запишите определившийся номер телефона в тетрадь, что позволит избежать его случайной утраты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При наличии звукозаписывающей аппаратуры сразу же извлеките кассету (минидиск) с записью разговора и примите меры к ее сохранно</w:t>
        <w:softHyphen/>
        <w:t>сти. Обязательно установите на ее место другую кассету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Помните, что без номера звонившего и фонограммы разговора у правоохранительных органов крайне мало материала для работы и отсут</w:t>
        <w:softHyphen/>
        <w:t>ствует доказательная база для использования в суд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При отсутствии звукозаписывающей аппаратуры и АОНа значи</w:t>
        <w:softHyphen/>
        <w:t>тельную помощь правоохранительным органам для предотвращения со</w:t>
        <w:softHyphen/>
        <w:t>вершения преступлений и розыска преступников окажут следующие ва</w:t>
        <w:softHyphen/>
        <w:t>ши действия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 </w:t>
      </w:r>
      <w:r>
        <w:rPr>
          <w:color w:val="000000"/>
          <w:sz w:val="28"/>
        </w:rPr>
        <w:t>постарайтесь дословно запомнить разговор и зафиксировать его на бумаге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 </w:t>
      </w:r>
      <w:r>
        <w:rPr>
          <w:color w:val="000000"/>
          <w:sz w:val="28"/>
        </w:rPr>
        <w:t>по ходу разговора отметьте пол и возраст звонившего, особенно</w:t>
        <w:softHyphen/>
        <w:t>сти его (ее) речи —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-  голос (громкий или тихий, низкий или высокий),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>- темп речи (быстрый или медленный),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-  произношение (отчетливое, искаженное, с заиканием, шепелявое, с акцентом или диалектом),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-  манера речи (развязная, с издевкой, с нецензурными выражениями);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 </w:t>
      </w:r>
      <w:r>
        <w:rPr>
          <w:color w:val="000000"/>
          <w:sz w:val="28"/>
        </w:rPr>
        <w:t>обязательно отметьте звуковой фон (шум автомашин или же</w:t>
        <w:softHyphen/>
        <w:t>лезнодорожного транспорта, звук теле- или радиоаппаратуры, голоса, другое)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отметьте характер звонка — городской или междугородный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 </w:t>
      </w:r>
      <w:r>
        <w:rPr>
          <w:color w:val="000000"/>
          <w:sz w:val="28"/>
        </w:rPr>
        <w:t>обязательно зафиксируйте точное время начала разговора и  его продолжительность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Необходимо, если это возможно, в ходе разговора получить ответ на следующие вопросы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куда, кому, по какому телефону звонит этот человек?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 </w:t>
      </w:r>
      <w:r>
        <w:rPr>
          <w:color w:val="000000"/>
          <w:sz w:val="28"/>
        </w:rPr>
        <w:t>какие конкретные требования он (она) выдвигает?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 </w:t>
      </w:r>
      <w:r>
        <w:rPr>
          <w:color w:val="000000"/>
          <w:sz w:val="28"/>
        </w:rPr>
        <w:t>выдвигает требования он (она) лично, выступает в роли посредника или представляет какую-то группу лиц?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 </w:t>
      </w:r>
      <w:r>
        <w:rPr>
          <w:color w:val="000000"/>
          <w:sz w:val="28"/>
        </w:rPr>
        <w:t>на каких условиях он (она) или они согласны отказаться от зад} манного?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как и когда с ним (с ней) можно связаться?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кому вы можете или должны сообщить об этом звонке?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Постарайтесь добиться от звонящего максимально возможного промежутка времени для принятия вами решений по «удовлетворению его требований» или совершения каких-либо иных действи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 xml:space="preserve">Не бойтесь запугиваний преступников, </w:t>
      </w:r>
      <w:r>
        <w:rPr>
          <w:color w:val="000000"/>
          <w:sz w:val="28"/>
        </w:rPr>
        <w:t>по окончании разговора немедленно сообщите о нем в правоохранительные органы. Если ест опасения, что ваш телефон прослушивают преступники — перезвоните другого номера. Практика показывает, что сокрытие факта подобных угроз значительно осложняет положение и способствует безнаказанном совершению преступле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Кроме угроз, выдвигаемых по телефону лично вам, преступник могут использовать ваш номер телефона для сообщения информации, которую вы должны будете передать в правоохранительные органы. Например, на ваш телефон поступает звонок, в котором неизвестный сообщает, что ваш дом заминирован. При ведении разговора такого рода старайтесь следовать изложенным выше рекомендациям и получить максимально возможную информацию. По его окончании немедленно сообщите эту информацию в правоохранительные органы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lang w:val="en-US"/>
        </w:rPr>
        <w:t>IV</w:t>
      </w:r>
      <w:r>
        <w:rPr>
          <w:b/>
          <w:bCs/>
          <w:color w:val="000000"/>
          <w:sz w:val="28"/>
        </w:rPr>
        <w:t>. Поступление угрозы в письменной форм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Угрозы в письменной форме могут поступить к вам как по почте, так и различного рода анонимных материалах (записках, надписях, информации на дискете и т.д.)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получения такого документа обращайтесь с ним максимально осторожно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Постарайтесь не оставлять на нем отпечатков своих пальце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 xml:space="preserve">Не мните документ, не делайте на нем пометок. </w:t>
      </w:r>
      <w:r>
        <w:rPr>
          <w:color w:val="000000"/>
          <w:sz w:val="28"/>
        </w:rPr>
        <w:t>По возможности уберите его в чистый плотно закрываемый полиэтиленовый пакет и поместите в отдельную жесткую папку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Если документ поступил в конверте — его вскрытие производите  только с левой или правой стороны, аккуратно отрезая кромки ножницам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 xml:space="preserve">Сохраняйте все: </w:t>
      </w:r>
      <w:r>
        <w:rPr>
          <w:color w:val="000000"/>
          <w:sz w:val="28"/>
        </w:rPr>
        <w:t>сам документ с текстом, любые вложения, конверт и упаковку, — ничего не выбрасывайт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Не расширяйте круг лиц, знакомых с содержанием документ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Все это поможет правоохранительным органам при проведении последующих криминалистических исследовани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Прием от граждан анонимных материалов, содержащих различной рода угрозы и требования, оформляется их письменным заявлением или протоколом принятия устного заявления о получении или обнаружении таких материалов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lang w:val="en-US"/>
        </w:rPr>
        <w:t>V</w:t>
      </w:r>
      <w:r>
        <w:rPr>
          <w:b/>
          <w:color w:val="000000"/>
          <w:sz w:val="28"/>
        </w:rPr>
        <w:t>. Захват в заложни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Любой человек по стечению обстоятельств может оказаться заложником у преступников. При этом они, преступники, могут добиваться достиже</w:t>
        <w:softHyphen/>
        <w:t>ния политических целей, получения выкупа и т.п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Во всех случаях ваша жизнь становится предметом торга для террористо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Захват может произойти в транспорте, в учреждении, на улице, в квартир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Если вы оказались заложником, рекомендуем придерживаться сле</w:t>
        <w:softHyphen/>
        <w:t>дующих правил поведения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•</w:t>
      </w:r>
      <w:r>
        <w:rPr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не допускайте действий, которые могут спровоцировать на</w:t>
        <w:softHyphen/>
        <w:t>падающих к применению оружия и привести к человеческим жерт</w:t>
        <w:softHyphen/>
        <w:t>вам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 </w:t>
      </w:r>
      <w:r>
        <w:rPr>
          <w:color w:val="000000"/>
          <w:sz w:val="28"/>
        </w:rPr>
        <w:t>переносите лишения, оскорбления и унижения, не смотрите в глаза преступникам, не ведите себя вызывающе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  </w:t>
      </w:r>
      <w:r>
        <w:rPr>
          <w:color w:val="000000"/>
          <w:sz w:val="28"/>
        </w:rPr>
        <w:t>при необходимости выполняйте требования преступников, не противоречьте им, не рискуйте жизнью окружающих и своей собствен</w:t>
        <w:softHyphen/>
        <w:t>ной, старайтесь не допускать истерик и паники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 </w:t>
      </w:r>
      <w:r>
        <w:rPr>
          <w:color w:val="000000"/>
          <w:sz w:val="28"/>
        </w:rPr>
        <w:t>на совершение любых действий (сесть, встать, попить, сходить в туалет) спрашивайте разрешение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 </w:t>
      </w:r>
      <w:r>
        <w:rPr>
          <w:color w:val="000000"/>
          <w:sz w:val="28"/>
        </w:rPr>
        <w:t>если вы ранены, постарайтесь не двигаться, этим вы сократите потерю крови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b/>
          <w:i/>
          <w:color w:val="000000"/>
          <w:sz w:val="28"/>
        </w:rPr>
        <w:t xml:space="preserve">Помните: ваша цель </w:t>
      </w:r>
      <w:r>
        <w:rPr>
          <w:b/>
          <w:color w:val="000000"/>
          <w:sz w:val="28"/>
        </w:rPr>
        <w:t xml:space="preserve">— </w:t>
      </w:r>
      <w:r>
        <w:rPr>
          <w:b/>
          <w:i/>
          <w:color w:val="000000"/>
          <w:sz w:val="28"/>
        </w:rPr>
        <w:t>остаться в живых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Будьте внимательны, постарайтесь запомнить приметы преступников, отличительные черты их лиц, одежду, имена, клички, возможные шрамы и татуировки, особенности речи и манеры поведения, тематик разговоров и т.д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Помните, что получив сообщение о вашем захвате, спецслужб уже начали действовать и предпримут все необходимое для вашего освобожде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Во время проведения спецслужбами операции по вашему освобождению неукоснительно соблюдайте следующие требования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 </w:t>
      </w:r>
      <w:r>
        <w:rPr>
          <w:color w:val="000000"/>
          <w:sz w:val="28"/>
        </w:rPr>
        <w:t>лежите на полу лицом вниз, голову закройте руками и не двигайтесь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•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и в коем случае не бегите навстречу сотрудникам спецслужб или от них, так как они могут принять вас за преступника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 </w:t>
      </w:r>
      <w:r>
        <w:rPr>
          <w:color w:val="000000"/>
          <w:sz w:val="28"/>
        </w:rPr>
        <w:t>если есть возможность, держитесь подальше от проемов дверей и окон.</w:t>
      </w:r>
    </w:p>
    <w:p>
      <w:pPr>
        <w:pStyle w:val="Normal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сли вам стало известно о готовящемся или совершенном преступлении, немедленно сообщите об этом в территориальные орган ФСБ или МВД по месту жительства.</w:t>
      </w:r>
      <w:r>
        <w:br w:type="page"/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color w:val="000000"/>
          <w:sz w:val="28"/>
        </w:rPr>
        <w:t>КАК СНЯТЬ СТРЕСС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color w:val="000000"/>
          <w:sz w:val="28"/>
        </w:rPr>
        <w:t>И ПОВЫСИТЬ СВОЮ УСТОЙЧИВОСТЬ К НЕМУ</w:t>
      </w:r>
    </w:p>
    <w:p>
      <w:pPr>
        <w:pStyle w:val="Heading3"/>
        <w:rPr/>
      </w:pPr>
      <w:r>
        <w:rPr/>
        <w:t>Советы психолога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Любое столкновение с терроризмом — получение угрожающих писем и телефонных звонков, чреватые взрывом «находки», пребывание в залож</w:t>
        <w:softHyphen/>
        <w:t>никах — сильнейший стресс. О том, как эффективно его снять и восста</w:t>
        <w:softHyphen/>
        <w:t>новиться, как повысить устойчивость к стрессовому воздействию, рас</w:t>
        <w:softHyphen/>
        <w:t>сказывает психиатр и психолог, генеральный директор Центра защиты от стресса Х.М.Алиев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i/>
          <w:color w:val="000000"/>
          <w:sz w:val="28"/>
        </w:rPr>
        <w:t>КАК СНЯТЬ СТРЕСС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i/>
          <w:color w:val="000000"/>
          <w:sz w:val="28"/>
        </w:rPr>
        <w:t>Реабилитация</w:t>
      </w:r>
    </w:p>
    <w:p>
      <w:pPr>
        <w:pStyle w:val="TextBodyIndent"/>
        <w:rPr/>
      </w:pPr>
      <w:r>
        <w:rPr/>
        <w:t>Если вы испытали стресс (или переутомление) и у вас возникли неприятные ощущения — повышенное нервное напряжение, скованность, беспо</w:t>
        <w:softHyphen/>
        <w:t>койство, тревожность, страх, головная боль, снижение умственных или физических сил, — если вы хотите расслабиться или заснуть, но не мо</w:t>
        <w:softHyphen/>
        <w:t>жете этого добиться, используйте простые, но эффективные приемы реа</w:t>
        <w:softHyphen/>
        <w:t xml:space="preserve">билитации.                                                                                                </w:t>
      </w:r>
    </w:p>
    <w:p>
      <w:pPr>
        <w:pStyle w:val="Normal"/>
        <w:shd w:fill="FFFFFF" w:val="clear"/>
        <w:ind w:firstLine="390"/>
        <w:jc w:val="both"/>
        <w:rPr>
          <w:sz w:val="28"/>
        </w:rPr>
      </w:pPr>
      <w:r>
        <w:rPr>
          <w:color w:val="000000"/>
          <w:sz w:val="28"/>
        </w:rPr>
        <w:t>1.  Легкими движениями рук, не причиняя себе боли, помассируйте наиболее напряженные или болевые участки шеи, сидя или про</w:t>
        <w:softHyphen/>
        <w:t>хаживаясь по комнате. Если руки при этом устают, их следует время от времени встряхивать, продолжая самомассаж примерно в течение 5 минут.</w:t>
      </w:r>
    </w:p>
    <w:p>
      <w:pPr>
        <w:pStyle w:val="21"/>
        <w:rPr/>
      </w:pPr>
      <w:r>
        <w:rPr/>
        <w:t>2. Встаньте (если это затруднительно — продолжайте сидеть или лежать), вытяните руки перед собой, держите их расслабленными в лок</w:t>
        <w:softHyphen/>
        <w:t>тях и выполните первый «идеомоторный» прием: представьте себе мыс</w:t>
        <w:softHyphen/>
        <w:t>ленно, что ваши руки начинают плавно автоматически расходиться в раз</w:t>
        <w:softHyphen/>
        <w:t>ные стороны без мышечных усилий. Если руки стали расходиться, это оз</w:t>
        <w:softHyphen/>
        <w:t>начает, что включилось расслабление и начинается снижение стресса. Подождите, когда руки полностью разойдутся и повторите этот прием 3-4 раза подряд. Если же руки при всем вашем старании не расходятся, значит вы «зажаты». В этом случае следует сделать несколько любых привычных легких разминочных движений и несколько вдохов и выдо</w:t>
        <w:softHyphen/>
        <w:t>хов, чуть более глубоких, чем обычно. Встряхните руки и повторите при</w:t>
        <w:softHyphen/>
        <w:t>ем с расхождением рук еще раз.</w:t>
      </w:r>
    </w:p>
    <w:p>
      <w:pPr>
        <w:pStyle w:val="TextBody"/>
        <w:ind w:firstLine="390"/>
        <w:jc w:val="both"/>
        <w:rPr>
          <w:sz w:val="28"/>
        </w:rPr>
      </w:pPr>
      <w:r>
        <w:rPr>
          <w:sz w:val="28"/>
        </w:rPr>
        <w:t>3.  Независимо от того, получился первый «идеомоторный» при или нет, разведите руки в стороны «обычным» способом и выполи* второй «идеомоторный» прием: настройтесь мысленно на обратное плавное движение рук — друг к другу. Независимо от результата повторите этот прием 3-4 раза. Между повторами, если прием не получается, сделайте, как и в предыдущем случае, несколько привычных легких разминочных движений, вдохов и выдохов.</w:t>
      </w:r>
    </w:p>
    <w:p>
      <w:pPr>
        <w:pStyle w:val="Normal"/>
        <w:shd w:fill="FFFFFF" w:val="clear"/>
        <w:ind w:firstLine="390"/>
        <w:jc w:val="both"/>
        <w:rPr>
          <w:sz w:val="28"/>
        </w:rPr>
      </w:pPr>
      <w:r>
        <w:rPr>
          <w:color w:val="000000"/>
          <w:sz w:val="28"/>
        </w:rPr>
        <w:t>4.  Опустив руки, мысленно представьте, что одна из них плавно всплывает вверх — вспомните, как это бывает у космонавта в невесомости. Затем подключите другую руку. Если вы выполняете эти прием стоя, то в момент, когда руки по вашему желанию поднимутся достаточно высоко, сделайте вдох-выдох и расслабьтесь. Вы испытаете приятное чувство внутренней легкости и полета.</w:t>
      </w:r>
    </w:p>
    <w:p>
      <w:pPr>
        <w:pStyle w:val="Normal"/>
        <w:shd w:fill="FFFFFF" w:val="clear"/>
        <w:ind w:firstLine="390"/>
        <w:jc w:val="both"/>
        <w:rPr>
          <w:sz w:val="28"/>
        </w:rPr>
      </w:pPr>
      <w:r>
        <w:rPr>
          <w:color w:val="000000"/>
          <w:sz w:val="28"/>
        </w:rPr>
        <w:t xml:space="preserve">5.  После того как вы выполнили «идеомоторные» приемы — получились они или нет, — сразу же садитесь или ложитесь — именно сейчас наступает желаемый результат: чувство облегчения, внутренней свобод Вас отпустило. Стресс снят. Голова стала ясной. Вы испытываете </w:t>
      </w:r>
      <w:r>
        <w:rPr>
          <w:smallCaps/>
          <w:color w:val="000000"/>
          <w:sz w:val="28"/>
        </w:rPr>
        <w:t xml:space="preserve">се </w:t>
      </w:r>
      <w:r>
        <w:rPr>
          <w:color w:val="000000"/>
          <w:sz w:val="28"/>
        </w:rPr>
        <w:t>жесть, бодрость, полноту сил.</w:t>
      </w:r>
    </w:p>
    <w:p>
      <w:pPr>
        <w:pStyle w:val="Normal"/>
        <w:shd w:fill="FFFFFF" w:val="clear"/>
        <w:ind w:firstLine="390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Примечание. </w:t>
      </w:r>
      <w:r>
        <w:rPr>
          <w:color w:val="000000"/>
          <w:sz w:val="28"/>
        </w:rPr>
        <w:t>При выполнении ключевых «идеомоторных» приемов, особенно стоя, расслабление сопровождается самопроизвольным автоколебанием тела. Ритмичное приятное покачивание — закономерная реакция расслабления, ее не следует сдерживать: «ложитесь» на эти автоколебания, как на волну. Это хороший прием для тренировки против укачивания и для выработки высоких координационных качеств.</w:t>
      </w:r>
    </w:p>
    <w:p>
      <w:pPr>
        <w:pStyle w:val="Normal"/>
        <w:shd w:fill="FFFFFF" w:val="clear"/>
        <w:ind w:firstLine="390"/>
        <w:jc w:val="both"/>
        <w:rPr>
          <w:sz w:val="28"/>
        </w:rPr>
      </w:pPr>
      <w:r>
        <w:rPr>
          <w:color w:val="000000"/>
          <w:sz w:val="28"/>
        </w:rPr>
        <w:t>Подобранный вами ключевой прием — тот, который выполнял легче всего, вы можете затем использовать отдельно, без выполнен всей процедуры реабилитации. Естественно, глубина расслабления будет не столь полной, однако и одного приема будет вполне достаточно, чтобы в нужный момент, в ответственной ситуации одним незаметным коротким действием снять нежелательные «нервные зажимы», сбросить нервное перенапряжение, быстро овладеть самоконтролем, почувствовать уверенность в себе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i/>
          <w:color w:val="000000"/>
          <w:sz w:val="28"/>
        </w:rPr>
        <w:t>КАК ПОВЫСИТЬ УСТОЙЧИВОСТЬ К СТРЕССУ</w:t>
      </w:r>
    </w:p>
    <w:p>
      <w:pPr>
        <w:pStyle w:val="Heading4"/>
        <w:rPr/>
      </w:pPr>
      <w:r>
        <w:rPr/>
        <w:t>Антистрессовая подготовка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</w:rPr>
        <w:t>Курс тренировки, направленной на повышение устойчивости к стресс) снижение утомляемости, состоит из 5 получасовых тренировочных занятий, выполняемых в удобное для каждого время, но начинать курс про</w:t>
        <w:softHyphen/>
        <w:t>филактики следует не до, а после рабочего дня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Уже после 3-го или 4-го занятия вырабатываются навыки не толь</w:t>
        <w:softHyphen/>
        <w:t>ко для снятия нервного перенапряжения, но и для эффективной мобилизации, повышается способность лучше контролировать себя в ответственных стрессовых ситуациях и преодолевать большие эмоциональные, умственные или физические нагрузки с меньшим ущербом для здоровь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Для антистрессовой подготовки используются те же ключевые «идеомоторные» приемы, однако арсенал курса предполагает их большее разнообразие для более быстрого и эффективного подбора индивидуаль</w:t>
        <w:softHyphen/>
        <w:t>ного ключ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«Идеомоторные» приемы можно использовать не только для сня</w:t>
        <w:softHyphen/>
        <w:t>тия нервного перенапряжения и расслабления, но и как тест «на зажатость», с помощью которого всегда можно быстро проверить себя на сте</w:t>
        <w:softHyphen/>
        <w:t>пень нервной напряженност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Эффективность курса обеспечивается дополнительным включени</w:t>
        <w:softHyphen/>
        <w:t>ем специального раскрепощающего упражнения «Сканирование», помо</w:t>
        <w:softHyphen/>
        <w:t>гающего основной «идеомоторной» тренировке, а саму «идеомоторную» тренировку используют уже не только как приемы для снятия напряже</w:t>
        <w:softHyphen/>
        <w:t>ния, расслабления или мобилизации, а как базовый психофизиологический фон для выработки навыков саморегуля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ТЕСТ НА «ЗАЖАТОСТЬ»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Когда требуется оценить свою исходную нервную зажатость (степень стресса), достаточно использовать любой из трех вышеописанных «идеомоторных» приемов. Например, встаньте и вытяните руки перед собой, мысленно представьте, что ваши руки начинают плавно расхо</w:t>
        <w:softHyphen/>
        <w:t>диться в стороны. Если они не подчиняются вашей воле, значит, связь между волей и организмом нарушена повышенной нервной напряжен</w:t>
        <w:softHyphen/>
        <w:t>ностью. Следует сделать несколько раскрепощающих легких разминочных упражн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УПРАЖНЕНИЕ «СКАНИРОВАНИЕ»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</w:rPr>
        <w:t>Это упражнение содержит специальную последовательность повторяе</w:t>
        <w:softHyphen/>
        <w:t>мых цикличных механических движений, которые позволяют выявить именно то движение, которое в большей степени подходит для вашего раскрепоще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1. В течение полминуты выполняйте любые легкие и приятные для вас повторяемые круговые повороты головы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2. В течение полминуты выполняйте любые легкие и приятные для вас повторяемые движения плечевого пояс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3. В течение полминуты выполняйте любые легкие и приятные для вас повторяемые круговые движения бедер, наподобие вращения обруча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4. В течение полминуты выполняйте любые легкие и приятные для вас повторяемые движения на уровне колен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5.  Движение, которое показалось вам самым легким и приятным повторите в течение полминуты. Это и есть ваше ключевое раскрепощающее движение. Возможно, оно вам знакомо по обыденной жизни -именно это движение вы непроизвольно делали в моменты нервного напряжения. Теперь вы выполняете его сознательно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color w:val="000000"/>
          <w:sz w:val="28"/>
        </w:rPr>
        <w:t>ВЫРАБОТКА</w:t>
      </w:r>
    </w:p>
    <w:p>
      <w:pPr>
        <w:pStyle w:val="Heading3"/>
        <w:rPr/>
      </w:pPr>
      <w:r>
        <w:rPr/>
        <w:t>ПСИХОЛОГИЧЕСКОЙ УСТОЙЧИВОСТИ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Выполняя «идеомоторные» приемы из раздела «Как снять стресс. Реабилитация», следуйте двум правила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1.  Если реализации желаемого «идеомоторного» движения препятствует нервное напряжение, сделайте короткий вдох-выдох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2.  Достигнув состояния расслабления, начните вырабатывать навыки устойчивости к стрессу. Мысленно представьте себе образ стрессового раздражителя, который лишает вас уверенности в себе, выбивает вас из колеи и по отношению к которому вы стремитесь повысить свои психологическую устойчивость (страх, от которого надо избавиться беспокойство перед предстоящим экзаменом, встречей с неприятны! человеком, выступлением, соревнованием и т.д.). При этом следите за ответной реакцией организма, которая может проявиться в виде раз личных «нервных» ощущений («ватные» ноги, мелкая дрожь, изменение дыхания, сердцебиение и др.). Снимите стресс коротким вдохом выдохом, растворите возникшие неприятные ощущения с помощью удобных для вас приемов, физических упражнений. Повторите эту процедуру 2-3 раза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</w:rPr>
        <w:t>Уже после 2-3 повторений упражнения образ раздражителя перестает вызывать нежелательную стрессовую реакцию организма не только во время тренировки, но и в реальной жизни. Ваша психологическая устойчивость повысилась. Кроме того, вы заметите, что стали меньше уставать и гораздо успешнее преодолеваете различные стрессовые си</w:t>
        <w:softHyphen/>
        <w:t>туации, быстрее овладеваете собой.</w:t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i/>
          <w:color w:val="000000"/>
          <w:sz w:val="28"/>
        </w:rPr>
        <w:t xml:space="preserve">Приведенные рекомендации основаны на отечественном методе саморегуляции «Ключ» (автор метода </w:t>
      </w:r>
      <w:r>
        <w:rPr>
          <w:color w:val="000000"/>
          <w:sz w:val="28"/>
        </w:rPr>
        <w:t xml:space="preserve">— </w:t>
      </w:r>
      <w:r>
        <w:rPr>
          <w:i/>
          <w:color w:val="000000"/>
          <w:sz w:val="28"/>
        </w:rPr>
        <w:t>Х.М.Алиев), который успешно применялся для экстренной реабилитации пострадавших от террори</w:t>
        <w:softHyphen/>
        <w:t>стов взрослых и детей в Кизляре и Каспийске, для психологического вос</w:t>
        <w:softHyphen/>
        <w:t>становления освобожденных заложников, для профессиональной подго</w:t>
        <w:softHyphen/>
        <w:t>товки диспетчеров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color w:val="000000"/>
          <w:sz w:val="28"/>
        </w:rPr>
        <w:t>РЕКОМЕНДАЦИИ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color w:val="000000"/>
          <w:sz w:val="28"/>
        </w:rPr>
        <w:t>руководителям предприятий,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color w:val="000000"/>
          <w:sz w:val="28"/>
        </w:rPr>
        <w:t>организаций и учреждений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 действиям в экстремальных ситуациях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Настоящие рекомендации выработаны Службой по борьбе с терроризме Управления ФСБ по городу Москве и Московской области на основе анализа документальных материалов органов МВД и ФСБ России, связанных с расследованием преступлений, с учетом особенностей поведения человека в экстремальных и чрезвычайных ситуациях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Учитывая возможность совершения террористических актов на территории предприятий, учреждений, организаций и фирм (в дальнейшем объектов), перед их руководителями встают задачи как по обеспечению их безопасности, так и по выработке и выполнению плана действий в случае поступления сообщений, содержащих угрозы террористического характер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Цель данных рекомендаций — помочь руководителям объекте правильно ориентироваться и действовать в экстремальных и чрезвычайных ситуациях, а также обеспечить условия, способствующие расследованию преступлений правоохранительными органам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С учетом особенностей объекта их руководителям надлежит  совместно с правоохранительными органами (ФСБ и МВД России) в обязательном порядке разработать инструкции и планы действий на случай возникновения следующих чрезвычайных ситуа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>. Обнаружение подозрительного предмета, который может оказаться взрывным устройством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В последнее время на объектах участились случаи обнаружения подозрительных предметов, которые могут оказаться взрывными устройствами. Что предпринимать для уменьшения вероятности нахождения их на территории, как вести себя при их обнаружении?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В качестве мер предупредительного характера рекомендуем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 </w:t>
      </w:r>
      <w:r>
        <w:rPr>
          <w:color w:val="000000"/>
          <w:sz w:val="28"/>
        </w:rPr>
        <w:t>ужесточение пропускного режима при входе и въезде на территорию объекта, установку систем сигнализации, аудио- и видеозаписи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 </w:t>
      </w:r>
      <w:r>
        <w:rPr>
          <w:color w:val="000000"/>
          <w:sz w:val="28"/>
        </w:rPr>
        <w:t>ежедневные обходы территории предприятия и осмотр мест с средоточения опасных веществ на предмет своевременного выявлен) взрывных устройств или подозрительных предметов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периодическую комиссионную проверку складских помещений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 </w:t>
      </w:r>
      <w:r>
        <w:rPr>
          <w:color w:val="000000"/>
          <w:sz w:val="28"/>
        </w:rPr>
        <w:t>более тщательный подбор и проверку кадров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 </w:t>
      </w:r>
      <w:r>
        <w:rPr>
          <w:color w:val="000000"/>
          <w:sz w:val="28"/>
        </w:rPr>
        <w:t>организацию и проведение совместно с сотрудниками правоох</w:t>
        <w:softHyphen/>
        <w:t>ранительных органов инструктажей и практических занятий по дейст</w:t>
        <w:softHyphen/>
        <w:t>виям при чрезвычайных происшествиях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 </w:t>
      </w:r>
      <w:r>
        <w:rPr>
          <w:color w:val="000000"/>
          <w:sz w:val="28"/>
        </w:rPr>
        <w:t>при заключении договоров на сдачу складских помещений в аренду в обязательном порядке включать пункты, дающие право адми</w:t>
        <w:softHyphen/>
        <w:t>нистрации  предприятия при необходимости осуществлять проверку сдаваемых помещений по своему усмотрению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i/>
          <w:color w:val="000000"/>
          <w:sz w:val="28"/>
        </w:rPr>
        <w:t>В случае обнаружения подозрительного предмета незамедли</w:t>
        <w:softHyphen/>
        <w:t>тельно сообщите о случившемся в правоохранительные органы по телефонам территориальных подразделений ФСБ и МВД Росси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До прибытия оперативно-следственной группы дайте указание сотрудникам находиться на безопасном расстоянии от обнаруженного предмета в соответствии с приложением № 1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В случае необходимости приступите к эвакуации людей согласно имеющемуся плану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i/>
          <w:color w:val="000000"/>
          <w:sz w:val="28"/>
        </w:rPr>
        <w:t>Помните: в соответствии с законодательством руководитель несет персональную ответственность за жизнь и здоровье своих сотруднико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color w:val="000000"/>
          <w:sz w:val="28"/>
        </w:rPr>
        <w:t xml:space="preserve">•  </w:t>
      </w:r>
      <w:r>
        <w:rPr>
          <w:color w:val="000000"/>
          <w:sz w:val="28"/>
        </w:rPr>
        <w:t>Обеспечьте возможность беспрепятственного подъезда к месту обнаружения подозрительного предмета автомашин правоохранитель</w:t>
        <w:softHyphen/>
        <w:t>ных органов, скорой медицинской помощи, пожарной охраны, сотруд</w:t>
        <w:softHyphen/>
        <w:t>ников министерства по чрезвычайным ситуациям, служб эксплуатаци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 </w:t>
      </w:r>
      <w:r>
        <w:rPr>
          <w:color w:val="000000"/>
          <w:sz w:val="28"/>
        </w:rPr>
        <w:t>Обеспечьте присутствие лиц, обнаруживших находку, до при</w:t>
        <w:softHyphen/>
        <w:t>бытия оперативно-следственной группы и фиксацию их установочных данных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 </w:t>
      </w:r>
      <w:r>
        <w:rPr>
          <w:color w:val="000000"/>
          <w:sz w:val="28"/>
        </w:rPr>
        <w:t>Во всех случаях дайте указание не приближаться, не трогать, не вскрывать и не перемещать находку. Зафиксируйте время ее обна</w:t>
        <w:softHyphen/>
        <w:t>руже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Помните: </w:t>
      </w:r>
      <w:r>
        <w:rPr>
          <w:color w:val="000000"/>
          <w:sz w:val="28"/>
        </w:rPr>
        <w:t>внешний вид предмета может скрывать его настоящее назначение. В качестве камуфляжа для взрывных устройств использу</w:t>
        <w:softHyphen/>
        <w:t>ются обычные бытовые предметы: сумки, пакеты, свертки, коробки, иг</w:t>
        <w:softHyphen/>
        <w:t xml:space="preserve">рушки и т.п.                                     .                                                 </w:t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</w:rPr>
        <w:t>Еще раз напоминаем: не предпринимайте самостоятельно никаких действий со взрывными устройствами или подозритель</w:t>
        <w:softHyphen/>
        <w:t xml:space="preserve">ными предметами </w:t>
      </w:r>
      <w:r>
        <w:rPr>
          <w:b/>
          <w:color w:val="000000"/>
          <w:sz w:val="28"/>
        </w:rPr>
        <w:t xml:space="preserve">— </w:t>
      </w:r>
      <w:r>
        <w:rPr>
          <w:b/>
          <w:i/>
          <w:color w:val="000000"/>
          <w:sz w:val="28"/>
        </w:rPr>
        <w:t>это может привести к взрыву, многочислен</w:t>
        <w:softHyphen/>
        <w:t>ным жертвам и разрушениям!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lang w:val="en-US"/>
        </w:rPr>
        <w:t>II</w:t>
      </w:r>
      <w:r>
        <w:rPr>
          <w:b/>
          <w:color w:val="000000"/>
          <w:sz w:val="28"/>
        </w:rPr>
        <w:t>.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Поступление угрозы по телефону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В настоящее время телефон является основным каналом поступления сообщений, содержащих информацию о заложенных взрывных устройствах, о захвате людей в заложники, вымогательстве и шантаж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Не оставляйте без внимания ни одного подобного сигнал: Обеспечьте своевременную передачу полученной информации в правоохранительные органы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Значительную помощь правоохранительным органам при проведении оперативно-розыскных мероприятий по данным фактам окажут следующие действия предупредительного характера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  </w:t>
      </w:r>
      <w:r>
        <w:rPr>
          <w:color w:val="000000"/>
          <w:sz w:val="28"/>
        </w:rPr>
        <w:t>проведение инструктажей персонала о порядке действий при приеме телефонных сообщений с угрозами террористического характер в соответствии с приложением № 2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 </w:t>
      </w:r>
      <w:r>
        <w:rPr>
          <w:color w:val="000000"/>
          <w:sz w:val="28"/>
        </w:rPr>
        <w:t>оснащение телефонов объекта, указанных в официальных справочниках, автоматическими определителями номера (АОНами) и звуке записывающей аппаратурой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color w:val="000000"/>
          <w:sz w:val="28"/>
          <w:lang w:val="en-US"/>
        </w:rPr>
        <w:t>III</w:t>
      </w:r>
      <w:r>
        <w:rPr>
          <w:b/>
          <w:color w:val="000000"/>
          <w:sz w:val="28"/>
        </w:rPr>
        <w:t>.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Поступление угрозы в письменной форме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Угрозы в письменной форме могут поступить на объект как по почте, та и в результате обнаружения различного рода анонимных материалов (записок, надписей, информации на дискете и т.д.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Обеспечьте четкое соблюдение персоналом объекта правил обращения с анонимными материалами (Приложение № 3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Примите меры к сохранности и своевременной передаче в праве охранительные органы полученных материалов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color w:val="000000"/>
          <w:sz w:val="28"/>
          <w:lang w:val="en-US"/>
        </w:rPr>
        <w:t>IV</w:t>
      </w:r>
      <w:r>
        <w:rPr>
          <w:b/>
          <w:color w:val="000000"/>
          <w:sz w:val="28"/>
        </w:rPr>
        <w:t>.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Захват заложников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Любой объект может стать местом захвата или удержания заложнике При этом преступники могут добиваться достижения своих политических целей или получения выкупа. В подобных ситуациях в качестве га средника при переговорах террористы обычно используют руководителей объекто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Во всех случаях жизнь людей становится предметом торга и находится в постоянной опасности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Захват всегда происходит неожиданно. Вместе с тем выполнение мер предупредительного характера (ужесточение пропускного режима при входе и въезде на территорию объекта, установка систем сигнализа</w:t>
        <w:softHyphen/>
        <w:t>ции, аудио- и видеозаписи, проведение более тщательного подбора и про</w:t>
        <w:softHyphen/>
        <w:t>верки кадров, организация и проведение совместно с сотрудниками пра</w:t>
        <w:softHyphen/>
        <w:t>воохранительных органов инструктажей и практических занятий по действиям при чрезвычайных происшествиях) поможет снизить вероят</w:t>
        <w:softHyphen/>
        <w:t>ность захвата людей на объект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При захвате людей в заложники необходимо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 </w:t>
      </w:r>
      <w:r>
        <w:rPr>
          <w:color w:val="000000"/>
          <w:sz w:val="28"/>
        </w:rPr>
        <w:t>о сложившейся на объекте ситуации незамедлительно сообщить в правоохранительные органы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 </w:t>
      </w:r>
      <w:r>
        <w:rPr>
          <w:color w:val="000000"/>
          <w:sz w:val="28"/>
        </w:rPr>
        <w:t>не вступать в переговоры с террористами по собственной ини</w:t>
        <w:softHyphen/>
        <w:t>циативе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 </w:t>
      </w:r>
      <w:r>
        <w:rPr>
          <w:color w:val="000000"/>
          <w:sz w:val="28"/>
        </w:rPr>
        <w:t>принять меры к беспрепятственному проходу (проезду) на объ</w:t>
        <w:softHyphen/>
        <w:t>ект сотрудников правоохранительных органов, МЧС, автомашин скорой медицинской помощи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 </w:t>
      </w:r>
      <w:r>
        <w:rPr>
          <w:color w:val="000000"/>
          <w:sz w:val="28"/>
        </w:rPr>
        <w:t>по прибытии сотрудников спецподразделений ФСБ и МВД ока</w:t>
        <w:softHyphen/>
        <w:t>зать им помощь в получении интересующей их информации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 </w:t>
      </w:r>
      <w:r>
        <w:rPr>
          <w:color w:val="000000"/>
          <w:sz w:val="28"/>
        </w:rPr>
        <w:t>при необходимости выполнять требования преступников, если это не связано с причинением ущерба жизни и здоровью людей, не про</w:t>
        <w:softHyphen/>
        <w:t>тиворечить преступникам, не рисковать жизнью окружающих и своей собственной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  </w:t>
      </w:r>
      <w:r>
        <w:rPr>
          <w:color w:val="000000"/>
          <w:sz w:val="28"/>
        </w:rPr>
        <w:t>не допускать действий, которые могут спровоцировать напа</w:t>
        <w:softHyphen/>
        <w:t>дающих к применению оружия и привести к человеческим жертвам.</w:t>
      </w:r>
      <w:r>
        <w:br w:type="page"/>
      </w:r>
    </w:p>
    <w:p>
      <w:pPr>
        <w:pStyle w:val="Heading5"/>
        <w:rPr/>
      </w:pPr>
      <w:r>
        <w:rPr/>
        <w:t>ПРИЛОЖЕНИЕ № 1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комендуемые зоны эвакуации и оцепления при обнаружении взрывного устройства или подозрительного предмета, который может оказаться взрывным устройством</w:t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1. Граната РГД-5........................................................не менее 50 метров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2. Граната Ф-1..........................................................не менее 200 метров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3. Тротиловая шашка массой 200 граммов.............................45 метров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4. Тротиловая шашка массой 400 граммов.............................55 метров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5. Пивная банка 0,33 литра.......................................................60 метров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6. МинаМОН-50.....................................................................…85 метров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7. Чемодан (кейс).....................................................................230 метров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8. Дорожный чемодан.............................................................350 метров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9. Автомобиль типа «Жигули»..............................................460 метров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10. Автомобиль типа «Волга»................................................580 метров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11. Микроавтобус....................................................................920 метров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12. Грузовая автомашина (фургон).....................................1240 метров</w:t>
      </w:r>
      <w:r>
        <w:br w:type="page"/>
      </w:r>
    </w:p>
    <w:p>
      <w:pPr>
        <w:pStyle w:val="Heading5"/>
        <w:rPr/>
      </w:pPr>
      <w:r>
        <w:rPr/>
        <w:t>ПРИЛОЖЕНИЕ № 2</w:t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О порядке приема сообщений, содержащих угрозы террористического характера, по телефону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Правоохранительным органам значительно помогут для предот</w:t>
        <w:softHyphen/>
        <w:t>вращения совершения преступлений и розыска преступников следующие ваши действия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 </w:t>
      </w:r>
      <w:r>
        <w:rPr>
          <w:color w:val="000000"/>
          <w:sz w:val="28"/>
        </w:rPr>
        <w:t>постарайтесь дословно запомнить разговор и зафиксировать его на бумаге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 </w:t>
      </w:r>
      <w:r>
        <w:rPr>
          <w:color w:val="000000"/>
          <w:sz w:val="28"/>
        </w:rPr>
        <w:t>по ходу разговора отметьте пол, возраст звонившего и особенно</w:t>
        <w:softHyphen/>
        <w:t>сти его (ее) речи —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- голос (громкий или тихий, низкий или высокий),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- темп речи (быстрый или медленный),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- произношение (отчетливое, искаженное, с заиканием, шепелявое, с акцентом или диалектом),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- манера речи (развязная, с издевкой, с нецензурными выражениями)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 </w:t>
      </w:r>
      <w:r>
        <w:rPr>
          <w:color w:val="000000"/>
          <w:sz w:val="28"/>
        </w:rPr>
        <w:t>обязательно отметьте звуковой фон (шум автомашин или железнодорожного транспорта, звук теле- или радиоаппаратуры, голоса, другое)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отметьте характер звонка — городской или междугородный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 </w:t>
      </w:r>
      <w:r>
        <w:rPr>
          <w:color w:val="000000"/>
          <w:sz w:val="28"/>
        </w:rPr>
        <w:t>обязательно зафиксируйте точное время начала разговора и его продолжительность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 </w:t>
      </w:r>
      <w:r>
        <w:rPr>
          <w:color w:val="000000"/>
          <w:sz w:val="28"/>
        </w:rPr>
        <w:t>в любом случае постарайтесь в ходе разговора получить ответы на следующие вопросы —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-  куда, кому, по какому телефону звонит этот человек?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- какие конкретные требования он (она) выдвигает?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- выдвигает требования он (она) лично, выступает в роли посредника или представляет какую-то группу лиц?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- на каких условиях он (она) или они согласны отказаться от задуманного?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- как и когда с ним (с ней) можно связаться?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- кому вы можете или должны сообщить об этом звонке?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 </w:t>
      </w:r>
      <w:r>
        <w:rPr>
          <w:color w:val="000000"/>
          <w:sz w:val="28"/>
        </w:rPr>
        <w:t>постарайтесь добиться от звонящего максимально возможного промежутка времени для принятия вами и вашим руководством решений или совершения каких-либо действий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 </w:t>
      </w:r>
      <w:r>
        <w:rPr>
          <w:color w:val="000000"/>
          <w:sz w:val="28"/>
        </w:rPr>
        <w:t>если возможно, еще в процессе разговора сообщите о нем руко</w:t>
        <w:softHyphen/>
        <w:t>водству объекта, если нет — немедленно по его окончанию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 </w:t>
      </w:r>
      <w:r>
        <w:rPr>
          <w:color w:val="000000"/>
          <w:sz w:val="28"/>
        </w:rPr>
        <w:t>не распространяйтесь о факте разговора и его содержании, максимально ограничьте число людей, владеющих информацией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•  </w:t>
      </w:r>
      <w:r>
        <w:rPr>
          <w:color w:val="000000"/>
          <w:sz w:val="28"/>
        </w:rPr>
        <w:t>при наличии автоматического определителя номера (АОНа) запишите определившийся номер телефона в тетрадь, что позволит изб( жать его случайной утраты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 </w:t>
      </w:r>
      <w:r>
        <w:rPr>
          <w:color w:val="000000"/>
          <w:sz w:val="28"/>
        </w:rPr>
        <w:t>при использовании звукозаписывающей аппаратуры сразу же и: влеките кассету (минидиск) с записью разговора и примите меры к ее сохранности, обязательно установите на ее место другую.</w:t>
      </w:r>
      <w:r>
        <w:br w:type="page"/>
      </w:r>
    </w:p>
    <w:p>
      <w:pPr>
        <w:pStyle w:val="Heading5"/>
        <w:rPr/>
      </w:pPr>
      <w:r>
        <w:rPr/>
        <w:t>ПРИЛОЖЕНИЕ № 3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3"/>
        <w:rPr/>
      </w:pPr>
      <w:r>
        <w:rPr/>
        <w:t>Правила обращения с анонимными материалами, содержащими угрозы террористического характера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1.  После получения такого документа обращайтесь с ним макси</w:t>
        <w:softHyphen/>
        <w:t>мально осторожно. По возможности уберите его в чистый плотно закры</w:t>
        <w:softHyphen/>
        <w:t>ваемый полиэтиленовый пакет и поместите в отдельную жесткую папку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2. Постарайтесь не оставлять на нем отпечатков своих пальце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3.  Если документ поступил в конверте— его вскрытие произво</w:t>
        <w:softHyphen/>
        <w:t>дите только с левой или правой стороны, аккуратно отрезая кромки ножницам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4. Сохраняйте все: сам документ с текстом, любые вложения, кон</w:t>
        <w:softHyphen/>
        <w:t>верт и упаковку — ничего не выбрасывайт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5.  Не расширяйте круг лиц, знакомившихся с содержанием доку</w:t>
        <w:softHyphen/>
        <w:t>мент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6. Анонимные материалы направляются в правоохранительные ор</w:t>
        <w:softHyphen/>
        <w:t>ганы с сопроводительным письмом, в котором указываются конкретные признаки анонимных материалов (вид, количество, каким способом и на чем исполнены, с каких слов начинается и какими заканчивается текст, наличие подписи и т.п.), а также обстоятельства, связанные с их распро</w:t>
        <w:softHyphen/>
        <w:t>странением, обнаружением или получением.</w:t>
      </w:r>
    </w:p>
    <w:p>
      <w:pPr>
        <w:pStyle w:val="Normal"/>
        <w:shd w:fill="FFFFFF" w:val="clear"/>
        <w:ind w:firstLine="435"/>
        <w:jc w:val="both"/>
        <w:rPr>
          <w:sz w:val="28"/>
        </w:rPr>
      </w:pPr>
      <w:r>
        <w:rPr>
          <w:b/>
          <w:color w:val="000000"/>
          <w:sz w:val="28"/>
        </w:rPr>
        <w:t>7.</w:t>
      </w:r>
      <w:r>
        <w:rPr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Анонимные материалы не должны сшиваться, склеиваться, на них не разрешается делать надписи, подчеркивать или обводить отдельные места в тексте, писать резолюции и указания, также за</w:t>
        <w:softHyphen/>
        <w:t>прещается их мять и сгибать. При исполнении резолюций и других надписей на сопроводительных документах не должно оставаться давленных следов на анонимных материалах.</w:t>
      </w:r>
    </w:p>
    <w:p>
      <w:pPr>
        <w:pStyle w:val="31"/>
        <w:rPr/>
      </w:pPr>
      <w:r>
        <w:rPr/>
        <w:t>8. Регистрационный штамп проставляется только на сопроводительных письмах организации и заявлениях граждан, передавших ано</w:t>
        <w:softHyphen/>
        <w:t>нимные материалы в инстанции.</w:t>
      </w:r>
      <w:r>
        <w:br w:type="page"/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ЗРЫВЧАТЫЕ ВЕЩЕСТВА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color w:val="000000"/>
          <w:sz w:val="28"/>
        </w:rPr>
        <w:t>Краткие сведения о наиболее распространенных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color w:val="000000"/>
          <w:sz w:val="28"/>
        </w:rPr>
        <w:t>взрывчатых веществах (ВВ), их классификация,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авила техники безопасности при обращении с ними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i/>
          <w:color w:val="000000"/>
          <w:sz w:val="28"/>
        </w:rPr>
        <w:t>Взрывчатые вещества</w:t>
      </w:r>
      <w:r>
        <w:rPr>
          <w:color w:val="000000"/>
          <w:sz w:val="28"/>
        </w:rPr>
        <w:t>— индивидуальные вещества или смеси, способные под влиянием какого-либо внешнего воздействия (нагревание, удар, трение, взрыв другого ВВ) к быстрой самораспространяющейся химической реакции с выделением большого количества энергии образованием газо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Для взрывчатых веществ характерны два режима химического превращения — детонация и горени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Детонация </w:t>
      </w:r>
      <w:r>
        <w:rPr>
          <w:color w:val="000000"/>
          <w:sz w:val="28"/>
        </w:rPr>
        <w:t>— распространение со сверхзвуковой скоростью зоны быстрой реакции в результате передачи энергии посредством ударной волны. Материалы, находящиеся в контакте с зарядом детонирующего ВВ, сильно деформируются и дробятся (местное или бризантное действие вне взрыва), а образующиеся газообразные продукты при расширен перемещают их на значительное расстояние (фугасное действие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Бризантность </w:t>
      </w:r>
      <w:r>
        <w:rPr>
          <w:color w:val="000000"/>
          <w:sz w:val="28"/>
        </w:rPr>
        <w:t xml:space="preserve">— способность ВВ при взрыве производить дробление среды в непосредственной близости к заряду. Чем мельче осколки тем более бризантно вещество.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Горение </w:t>
      </w:r>
      <w:r>
        <w:rPr>
          <w:color w:val="000000"/>
          <w:sz w:val="28"/>
        </w:rPr>
        <w:t>— физико-химический процесс, при котором превращение вещества сопровождается интенсивным выделением энергии, теш и массообменом с окружающей средой. Горение при определенных условиях может переходить в детонацию. По условиям этого перехода взрывчатые вещества делят на несколько групп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color w:val="000000"/>
          <w:sz w:val="28"/>
        </w:rPr>
        <w:t xml:space="preserve">Инициирующие ВВ. </w:t>
      </w:r>
      <w:r>
        <w:rPr>
          <w:color w:val="000000"/>
          <w:sz w:val="28"/>
        </w:rPr>
        <w:t xml:space="preserve">Воспламеняются под действием слабого и пульса и горят в десятки и даже сотни раз быстрее других, их горек легко переходит в детонацию. К ним относятся азиды некоторых мет; лов (свинца, золота), гремучая ртуть, соли стрихниновой кислоты (стрихнаты), соли тяжелых металлов с хлоратами, перхлоратами, различные перекисные соединения. Применяются для возбуждения взрывчатого превращения других ВВ. </w:t>
      </w:r>
      <w:r>
        <w:rPr>
          <w:i/>
          <w:color w:val="000000"/>
          <w:sz w:val="28"/>
        </w:rPr>
        <w:t xml:space="preserve">Инициирующие вещества относятся к сам* опасным и непредсказуемым.                                                  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i/>
          <w:color w:val="000000"/>
          <w:sz w:val="28"/>
        </w:rPr>
        <w:t xml:space="preserve">Бризантные ВВ </w:t>
      </w:r>
      <w:r>
        <w:rPr>
          <w:color w:val="000000"/>
          <w:sz w:val="28"/>
        </w:rPr>
        <w:t>(вторичные, дробящие ВВ). Занимают промежуточное положение между инициирующими и метательными ВВ, основной режим взрывчатого превращения которых — детонация, возбуждае</w:t>
        <w:softHyphen/>
        <w:t>мая действием взрыва инициирующего ВВ. Могут представлять собой индивидуальные соединения или смеси различных веществ. Основными представителями индивидуальных ВВ являются тринитротолуол (тротил, тол), тринитробензол, гексоген, октоген, ДИНА, тетрил, нитроглице</w:t>
        <w:softHyphen/>
        <w:t>рин, нитраты целлюлозы, ТЭН и др. К смесевым соединениям относят</w:t>
        <w:softHyphen/>
        <w:t>ся сплавы нитросоединений (например, тротила с динитронафталином, гексогеном, тринитроксилолом); механлческие смеси нитросоединений или их сплавов с порошкообразным алюминием или другими веще</w:t>
        <w:softHyphen/>
        <w:t>ствами; аммониты — смеси аммиачной селитры с нитросоединениями (например, аммотолы); смеси на основе жидких нитратов (нитроглице</w:t>
        <w:softHyphen/>
        <w:t>риновые ВВ, динамиты); смеси мощных индивидуальных ВВ с флегматизаторами (парафин и другие легкоплавкие вещества) и др. Применяют</w:t>
        <w:softHyphen/>
        <w:t xml:space="preserve">ся в режиме детонации для промышленных взрывных работ, снаряжения боеприпасов и др.                                                                              </w:t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i/>
          <w:color w:val="000000"/>
          <w:sz w:val="28"/>
        </w:rPr>
        <w:t xml:space="preserve">Метательные ВВ. </w:t>
      </w:r>
      <w:r>
        <w:rPr>
          <w:color w:val="000000"/>
          <w:sz w:val="28"/>
        </w:rPr>
        <w:t>Под действием начального импульса горение в. детонацию не переходит. К ним относятся пороха и твердое ракетное то</w:t>
        <w:softHyphen/>
        <w:t>пливо. В ствольных системах используют пороха на основе нитрата цел</w:t>
        <w:softHyphen/>
        <w:t>люлозы: пироксилиновые и баллиститы. В ракетных системах в основ</w:t>
        <w:softHyphen/>
        <w:t>ном применяют композиции, содержащие небольшое количество поли</w:t>
        <w:softHyphen/>
        <w:t>мерного связующего, окислитель, горючее (алюминий), а иногда и мощ</w:t>
        <w:softHyphen/>
        <w:t>ные индивидуальные В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color w:val="000000"/>
          <w:sz w:val="28"/>
        </w:rPr>
        <w:t xml:space="preserve">Пиротехнические составы. </w:t>
      </w:r>
      <w:r>
        <w:rPr>
          <w:color w:val="000000"/>
          <w:sz w:val="28"/>
        </w:rPr>
        <w:t>Смеси, горение которых сопровождается световыми, тепловыми, звуковыми, дымовыми и реактивными пиро</w:t>
        <w:softHyphen/>
        <w:t>техническими эффектами. Основа большинства пиротехнических средств — смеси окислителя с горючи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В качестве горючего в основном Используют металлы (магний, алюминий и их сплавы, реже титан и цирконий), углеводородные смеси (керосин, бензин, мазут), углеводы (крахмал), древесину, опилки и др.; в качестве окислителя — нитраты, хлораты и перхлораты щелочных и ще</w:t>
        <w:softHyphen/>
        <w:t xml:space="preserve">лочноземельных металлов, оксиды некоторых металлов (оксид железа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, оксид марганца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>). Помимо окислителя и горючего в пиротехнические составы вводят связующие (для придания необходимых механических свойств), флегматизаторы и стабилизаторы (для обеспечения безопасно</w:t>
        <w:softHyphen/>
        <w:t>сти при изготовлении и хранении), соли и органические красители (для получения окрашенного пламени и сигнальных дымов), вещества, усили</w:t>
        <w:softHyphen/>
        <w:t>вающие излучение пламени, и т.п. Большинство пиротехнических соста</w:t>
        <w:softHyphen/>
        <w:t>вов обладают взрывчатыми свойствами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актически  все  взрывчатые  вещества  ядовиты, чувствительны к механическим воздействиям и нагреванию. Обращение  с ними требует предельного внимания и осторожности!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4"/>
        <w:rPr/>
      </w:pPr>
      <w:r>
        <w:rPr/>
        <w:t>Сокращенные названия взрывчатых веществ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bCs/>
          <w:color w:val="000000"/>
          <w:sz w:val="28"/>
        </w:rPr>
        <w:t>ТНТ</w:t>
      </w:r>
      <w:r>
        <w:rPr>
          <w:color w:val="000000"/>
          <w:sz w:val="28"/>
        </w:rPr>
        <w:t xml:space="preserve"> — тринитротолуол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color w:val="000000"/>
          <w:sz w:val="28"/>
        </w:rPr>
        <w:t xml:space="preserve">ТЭН </w:t>
      </w:r>
      <w:r>
        <w:rPr>
          <w:color w:val="000000"/>
          <w:sz w:val="28"/>
        </w:rPr>
        <w:t>(пентолит) — тетранитропентоэритрит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bCs/>
          <w:color w:val="000000"/>
          <w:sz w:val="28"/>
        </w:rPr>
        <w:t>ТГ</w:t>
      </w:r>
      <w:r>
        <w:rPr>
          <w:color w:val="000000"/>
          <w:sz w:val="28"/>
        </w:rPr>
        <w:t xml:space="preserve"> — смесь или сплав тротила с гексогеном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bCs/>
          <w:color w:val="000000"/>
          <w:sz w:val="28"/>
        </w:rPr>
        <w:t>ПВВ</w:t>
      </w:r>
      <w:r>
        <w:rPr>
          <w:color w:val="000000"/>
          <w:sz w:val="28"/>
        </w:rPr>
        <w:t xml:space="preserve"> — пластичное взрывчатое вещество (пластит)</w:t>
      </w:r>
    </w:p>
    <w:p>
      <w:pPr>
        <w:pStyle w:val="Heading6"/>
        <w:rPr/>
      </w:pPr>
      <w:r>
        <w:rPr>
          <w:b/>
          <w:bCs/>
        </w:rPr>
        <w:t>ГР</w:t>
      </w:r>
      <w:r>
        <w:rPr/>
        <w:t xml:space="preserve"> — граммонит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color w:val="000000"/>
          <w:sz w:val="28"/>
        </w:rPr>
        <w:t xml:space="preserve">ДИНА </w:t>
      </w:r>
      <w:r>
        <w:rPr>
          <w:color w:val="000000"/>
          <w:sz w:val="28"/>
        </w:rPr>
        <w:t>— диэтанолнитраминдинитрат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color w:val="000000"/>
          <w:sz w:val="28"/>
        </w:rPr>
        <w:t xml:space="preserve">тетрил </w:t>
      </w:r>
      <w:r>
        <w:rPr>
          <w:color w:val="000000"/>
          <w:sz w:val="28"/>
        </w:rPr>
        <w:t>— тринитрофенилметилнитрамин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 xml:space="preserve">октоген </w:t>
      </w:r>
      <w:r>
        <w:rPr>
          <w:color w:val="000000"/>
          <w:sz w:val="28"/>
        </w:rPr>
        <w:t xml:space="preserve">— циклотетраметилентетранитрамин 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 xml:space="preserve">гексоген </w:t>
      </w:r>
      <w:r>
        <w:rPr>
          <w:color w:val="000000"/>
          <w:sz w:val="28"/>
        </w:rPr>
        <w:t xml:space="preserve">— 1,3,5-тринитро-1,3,5-триазоциклогексан 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 xml:space="preserve">окфол </w:t>
      </w:r>
      <w:r>
        <w:rPr>
          <w:color w:val="000000"/>
          <w:sz w:val="28"/>
        </w:rPr>
        <w:t>— флегматизированный октоген</w:t>
      </w:r>
      <w:r>
        <w:br w:type="page"/>
      </w:r>
    </w:p>
    <w:p>
      <w:pPr>
        <w:pStyle w:val="Normal"/>
        <w:shd w:fill="FFFFFF" w:val="clear"/>
        <w:jc w:val="center"/>
        <w:rPr>
          <w:color w:val="000000"/>
          <w:sz w:val="42"/>
        </w:rPr>
      </w:pPr>
      <w:r>
        <w:rPr>
          <w:color w:val="000000"/>
          <w:sz w:val="42"/>
        </w:rPr>
        <w:t>ТРОТИЛ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693410" cy="3858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38"/>
        </w:rPr>
        <w:t>Чешуированный</w:t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674995" cy="3870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995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8"/>
        </w:rPr>
      </w:pPr>
      <w:r>
        <w:rPr>
          <w:color w:val="000000"/>
          <w:sz w:val="38"/>
        </w:rPr>
        <w:t>Гранулированный (гранулотол)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Классификация. </w:t>
      </w:r>
      <w:r>
        <w:rPr>
          <w:color w:val="000000"/>
          <w:sz w:val="28"/>
        </w:rPr>
        <w:t>Тринитротолуол (тротил, тол, ТНТ) относится бризантным взрывчатым вещества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Внешний вид. </w:t>
      </w:r>
      <w:r>
        <w:rPr>
          <w:color w:val="000000"/>
          <w:sz w:val="28"/>
        </w:rPr>
        <w:t>Тринитротолуол (тротил, тол, ТНТ) — кристаллическое вещество различных оттенков желтого цвета. Встречается в виде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чешуированного — в виде чешуек толщиной до 1 мм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—  </w:t>
      </w:r>
      <w:r>
        <w:rPr>
          <w:color w:val="000000"/>
          <w:sz w:val="28"/>
        </w:rPr>
        <w:t>гранулированного (гранулотол) — в виде сферических гран 1-4 мм с несквозными отверстиями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литого изделия различной формы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смеси и сплавов с другими взрывчатыми веществами — гексогеном (ТГ), тетранитропентоэритритом (ТЭН или пенталит), аммиачной селитрой (аммотолы), динитронафталином и невзрывчатыми веществам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Термопроба. </w:t>
      </w:r>
      <w:r>
        <w:rPr>
          <w:color w:val="000000"/>
          <w:sz w:val="28"/>
        </w:rPr>
        <w:t>При нагревании небольшого количества вещества (спичечную головку) в пламени горелки происходит расплавление вещества с последующим горением (яркое пламя) и большим выделением копоти. Сгорая, оставляет малое количество шлако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 xml:space="preserve">Внимание! </w:t>
      </w:r>
      <w:r>
        <w:rPr>
          <w:color w:val="000000"/>
          <w:sz w:val="28"/>
        </w:rPr>
        <w:t>При нагревании большого количества вещество взрывается!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</w:rPr>
        <w:t xml:space="preserve">Осторожно! </w:t>
      </w:r>
      <w:r>
        <w:rPr>
          <w:color w:val="000000"/>
          <w:sz w:val="28"/>
        </w:rPr>
        <w:t>Вещество ядовито! При попадании в организм человека вызывает острое отравление, возможен смертельный исход!</w:t>
      </w:r>
      <w:r>
        <w:br w:type="page"/>
      </w:r>
    </w:p>
    <w:p>
      <w:pPr>
        <w:pStyle w:val="Heading7"/>
        <w:rPr/>
      </w:pPr>
      <w:r>
        <w:rPr/>
        <w:t>АММИАЧНАЯ СЕЛИ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6114415" cy="4053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Классификация. </w:t>
      </w:r>
      <w:r>
        <w:rPr>
          <w:color w:val="000000"/>
          <w:sz w:val="28"/>
        </w:rPr>
        <w:t>Аммиачная селитра (аммония нитрат)— азотное удобрение. Применяют при производстве ВВ (аммонитов, гранулитов и т.д.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Внешний вид. </w:t>
      </w:r>
      <w:r>
        <w:rPr>
          <w:color w:val="000000"/>
          <w:sz w:val="28"/>
        </w:rPr>
        <w:t>Бесцветные гигроскопические кристаллы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Термопроба. </w:t>
      </w:r>
      <w:r>
        <w:rPr>
          <w:color w:val="000000"/>
          <w:sz w:val="28"/>
        </w:rPr>
        <w:t>При нагревании небольшого количества вещества (с спичечную головку) в пламени горелки происходит расплавление вещества и разложение без остатка.</w:t>
      </w:r>
      <w:r>
        <w:rPr>
          <w:rFonts w:ascii="Arial" w:hAnsi="Arial"/>
          <w:color w:val="000000"/>
          <w:sz w:val="28"/>
        </w:rPr>
        <w:t xml:space="preserve">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</w:rPr>
        <w:t xml:space="preserve">Осторожно! </w:t>
      </w:r>
      <w:r>
        <w:rPr>
          <w:color w:val="000000"/>
          <w:sz w:val="28"/>
        </w:rPr>
        <w:t>Вещество ядовито! При попадании в организм челе века вызывает острое отравление, возможен смертельный исход!</w:t>
      </w:r>
      <w:r>
        <w:br w:type="page"/>
      </w:r>
    </w:p>
    <w:p>
      <w:pPr>
        <w:pStyle w:val="Heading8"/>
        <w:rPr>
          <w:sz w:val="24"/>
        </w:rPr>
      </w:pPr>
      <w:r>
        <w:rPr/>
        <w:t>ГЕКСОГЕН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6040755" cy="3998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Классификация. </w:t>
      </w:r>
      <w:r>
        <w:rPr>
          <w:color w:val="000000"/>
          <w:sz w:val="28"/>
        </w:rPr>
        <w:t>Гексоген (1,3,5-тринитро-1,3,5-триазоциклогек-сан) — бризантное взрывчатое вещество в виде индивидуального соеди</w:t>
        <w:softHyphen/>
        <w:t>нения, относится к нитроаминам.</w:t>
      </w:r>
      <w:r>
        <w:rPr>
          <w:rFonts w:ascii="Arial" w:hAnsi="Arial"/>
          <w:color w:val="000000"/>
          <w:sz w:val="28"/>
        </w:rPr>
        <w:t xml:space="preserve">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Внешний вид. </w:t>
      </w:r>
      <w:r>
        <w:rPr>
          <w:color w:val="000000"/>
          <w:sz w:val="28"/>
        </w:rPr>
        <w:t>Гексоген — порошкообразное вещество белого цве</w:t>
        <w:softHyphen/>
        <w:t>та (внешне напоминает бытовую соль). Встречается в виде:</w:t>
      </w:r>
      <w:r>
        <w:rPr>
          <w:rFonts w:ascii="Arial" w:hAnsi="Arial"/>
          <w:color w:val="000000"/>
          <w:sz w:val="28"/>
        </w:rPr>
        <w:t xml:space="preserve">                 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—  </w:t>
      </w:r>
      <w:r>
        <w:rPr>
          <w:color w:val="000000"/>
          <w:sz w:val="28"/>
        </w:rPr>
        <w:t>индивидуального вещества (крайне редко);</w:t>
      </w:r>
      <w:r>
        <w:rPr>
          <w:rFonts w:ascii="Arial" w:hAnsi="Arial"/>
          <w:color w:val="000000"/>
          <w:sz w:val="28"/>
        </w:rPr>
        <w:t xml:space="preserve">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—  </w:t>
      </w:r>
      <w:r>
        <w:rPr>
          <w:color w:val="000000"/>
          <w:sz w:val="28"/>
        </w:rPr>
        <w:t>смеси с флегматизаторами (воск, парафин и т.д.) — флегматизированный    гексоген    (например,    А-9-1 —   порошкообразное вещество оранжевого цвета или изделие такого же цвета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Термопроба. </w:t>
      </w:r>
      <w:r>
        <w:rPr>
          <w:color w:val="000000"/>
          <w:sz w:val="28"/>
        </w:rPr>
        <w:t>При нагревании небольшого количества гексогена (со спичечную головку) в пламени горелки горит ярким желто-оранжевым пламенем. Сгорая, не оставляет шлаков. При нагревании небольшого ко</w:t>
        <w:softHyphen/>
        <w:t>личества флегматизированного гексогена происходит подплавление воскпарафиновых компонентов, вещество горит ярким желто-оранжевым пламенем, практически не оставляя шлако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 xml:space="preserve">Внимание! </w:t>
      </w:r>
      <w:r>
        <w:rPr>
          <w:color w:val="000000"/>
          <w:sz w:val="28"/>
        </w:rPr>
        <w:t xml:space="preserve">При нагревании большого количества вещество взрывается!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</w:rPr>
        <w:t xml:space="preserve">Осторожно! </w:t>
      </w:r>
      <w:r>
        <w:rPr>
          <w:color w:val="000000"/>
          <w:sz w:val="28"/>
        </w:rPr>
        <w:t>Вещество ядовито! При попадании в организм чело</w:t>
        <w:softHyphen/>
        <w:t>века вызывает острое отравление, возможен смертельный исход!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jc w:val="center"/>
        <w:rPr>
          <w:sz w:val="32"/>
        </w:rPr>
      </w:pPr>
      <w:r>
        <w:rPr>
          <w:b/>
          <w:color w:val="000000"/>
          <w:sz w:val="32"/>
        </w:rPr>
        <w:t>ПВВ-5А</w:t>
      </w:r>
    </w:p>
    <w:p>
      <w:pPr>
        <w:pStyle w:val="Heading9"/>
        <w:rPr>
          <w:sz w:val="32"/>
        </w:rPr>
      </w:pPr>
      <w:r>
        <w:rPr>
          <w:sz w:val="32"/>
        </w:rPr>
        <w:t>Взрывчатое вещество военного назначения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6193155" cy="4175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417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Классификация. </w:t>
      </w:r>
      <w:r>
        <w:rPr>
          <w:color w:val="000000"/>
          <w:sz w:val="28"/>
        </w:rPr>
        <w:t xml:space="preserve">Пластиты — взрывчатые вещества на основе гексогена, в качестве добавок используют полиизобутилен и минеральные масла (ПВВ-5А). Относится к бризантным взрывчатым веществам.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Внешний вид. </w:t>
      </w:r>
      <w:r>
        <w:rPr>
          <w:color w:val="000000"/>
          <w:sz w:val="28"/>
        </w:rPr>
        <w:t>Пластиты — представляют собой пластичную массу (типа пластилина) различных цветов — от светло-желтого до кремового. При механическом отделении между фрагментами вещества образуются характерные «нити». Имеет запах индустриального масла.</w:t>
      </w:r>
      <w:r>
        <w:rPr>
          <w:rFonts w:ascii="Arial" w:hAnsi="Arial"/>
          <w:color w:val="000000"/>
          <w:sz w:val="28"/>
        </w:rPr>
        <w:t xml:space="preserve">                  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Термопроба. </w:t>
      </w:r>
      <w:r>
        <w:rPr>
          <w:color w:val="000000"/>
          <w:sz w:val="28"/>
        </w:rPr>
        <w:t>При нагревании небольшого количества вещества (со спичечную головку) в пламени горелки происходит горение ярким пла</w:t>
        <w:softHyphen/>
        <w:t>менем практически без копоти. Сгорая, оставляет большое количество шлаков.</w:t>
      </w:r>
      <w:r>
        <w:rPr>
          <w:rFonts w:ascii="Arial" w:hAnsi="Arial"/>
          <w:color w:val="000000"/>
          <w:sz w:val="28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color w:val="000000"/>
          <w:sz w:val="28"/>
        </w:rPr>
        <w:t xml:space="preserve">Внимание! </w:t>
      </w:r>
      <w:r>
        <w:rPr>
          <w:color w:val="000000"/>
          <w:sz w:val="28"/>
        </w:rPr>
        <w:t>При нагревании большого количества вещество взрьвается!</w:t>
      </w:r>
      <w:r>
        <w:rPr>
          <w:rFonts w:ascii="Arial" w:hAnsi="Arial"/>
          <w:color w:val="000000"/>
          <w:sz w:val="28"/>
        </w:rPr>
        <w:t xml:space="preserve">                                                               </w:t>
      </w:r>
      <w:r>
        <w:rPr>
          <w:color w:val="000000"/>
          <w:sz w:val="28"/>
        </w:rPr>
        <w:t>.</w:t>
      </w:r>
      <w:r>
        <w:rPr>
          <w:rFonts w:ascii="Arial" w:hAnsi="Arial"/>
          <w:color w:val="000000"/>
          <w:sz w:val="28"/>
        </w:rPr>
        <w:t xml:space="preserve">                               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</w:rPr>
        <w:t xml:space="preserve">Осторожно! </w:t>
      </w:r>
      <w:r>
        <w:rPr>
          <w:color w:val="000000"/>
          <w:sz w:val="28"/>
        </w:rPr>
        <w:t>Вещество ядовито! При попадании в организм человека вызывает острое отравление, возможен смертельный исход!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color w:val="000000"/>
          <w:sz w:val="41"/>
        </w:rPr>
      </w:pPr>
      <w:r>
        <w:rPr>
          <w:b/>
          <w:color w:val="000000"/>
          <w:sz w:val="41"/>
        </w:rPr>
        <w:t>ОКФОЛ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784850" cy="396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Классификация. </w:t>
      </w:r>
      <w:r>
        <w:rPr>
          <w:color w:val="000000"/>
          <w:sz w:val="28"/>
        </w:rPr>
        <w:t>Окфол — флегматизированный октоген (октоген — белый порошок, внешне напоминающий бытовую соль), относится к смесевым бризантным ВВ.</w:t>
      </w:r>
      <w:r>
        <w:rPr>
          <w:rFonts w:ascii="Arial" w:hAnsi="Arial"/>
          <w:color w:val="000000"/>
          <w:sz w:val="28"/>
        </w:rPr>
        <w:t xml:space="preserve">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Внешний вид. </w:t>
      </w:r>
      <w:r>
        <w:rPr>
          <w:color w:val="000000"/>
          <w:sz w:val="28"/>
        </w:rPr>
        <w:t>Окфол встречается в виде порошкообразного веще</w:t>
        <w:softHyphen/>
        <w:t>ства розового цвета или прессованного издел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Термопроба. </w:t>
      </w:r>
      <w:r>
        <w:rPr>
          <w:color w:val="000000"/>
          <w:sz w:val="28"/>
        </w:rPr>
        <w:t>При нагревании небольшого количества окфола происходит подплавление воскпарафиновых компонентов, вещество горит ярким желто-оранжевым пламенем, практически не оставляя шлако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 xml:space="preserve">Внимание! </w:t>
      </w:r>
      <w:r>
        <w:rPr>
          <w:color w:val="000000"/>
          <w:sz w:val="28"/>
        </w:rPr>
        <w:t>При нагревании большого количества вещество взры</w:t>
        <w:softHyphen/>
        <w:t>вается!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</w:rPr>
        <w:t xml:space="preserve">Осторожно! </w:t>
      </w:r>
      <w:r>
        <w:rPr>
          <w:color w:val="000000"/>
          <w:sz w:val="28"/>
        </w:rPr>
        <w:t>Вещество ядовито! При попадании в организм чело</w:t>
        <w:softHyphen/>
        <w:t>века вызывает острое отравление, возможен смертельный исход!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b/>
          <w:color w:val="000000"/>
          <w:sz w:val="40"/>
        </w:rPr>
        <w:t>ГРАММОНИТ</w:t>
      </w:r>
    </w:p>
    <w:p>
      <w:pPr>
        <w:pStyle w:val="Heading9"/>
        <w:rPr/>
      </w:pPr>
      <w:r>
        <w:rPr/>
        <w:t>Смесевое взрывчатое вещество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718175" cy="3846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Классификация. </w:t>
      </w:r>
      <w:r>
        <w:rPr>
          <w:color w:val="000000"/>
          <w:sz w:val="28"/>
        </w:rPr>
        <w:t>Граммонит (ГР) — гранулированный аммонит (аммонит— смесевое ВВ в состав которого входят аммиачная селитра как со взрывчатым веществом: тротилом, гексогеном или динитронафтолом, — так и с невзрывчатым горючим: торфом, древесной мукой, по</w:t>
        <w:softHyphen/>
        <w:t>рошками металлов и др.). Граммонит 79/21-В представляет собой смесь аммиачной селитры с тротилом. Относится к бризантным взрывчатым вещества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Внешний вид. </w:t>
      </w:r>
      <w:r>
        <w:rPr>
          <w:color w:val="000000"/>
          <w:sz w:val="28"/>
        </w:rPr>
        <w:t>Граммонит 79/21-В — кристаллическое вещество желтого цвета. На фото: аммиачная селитра в виде гранул и тротил в виде чешуек толщиной до 1 м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Термопроба. </w:t>
      </w:r>
      <w:r>
        <w:rPr>
          <w:color w:val="000000"/>
          <w:sz w:val="28"/>
        </w:rPr>
        <w:t>При нагревании небольшого количества (со спичеч</w:t>
        <w:softHyphen/>
        <w:t>ную головку) вещества в пламени горелки происходит расплавление ве</w:t>
        <w:softHyphen/>
        <w:t>щества с последующим горением (яркое пламя) и большим выделением копоти. Сгорая, оставляет малое количество шлако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 xml:space="preserve">Внимание! </w:t>
      </w:r>
      <w:r>
        <w:rPr>
          <w:color w:val="000000"/>
          <w:sz w:val="28"/>
        </w:rPr>
        <w:t>При нагревании большого количества вещество взры</w:t>
        <w:softHyphen/>
        <w:t>вается!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</w:rPr>
        <w:t xml:space="preserve">Осторожно! </w:t>
      </w:r>
      <w:r>
        <w:rPr>
          <w:color w:val="000000"/>
          <w:sz w:val="28"/>
        </w:rPr>
        <w:t>Вещество ядовито! При попадании в организм чело</w:t>
        <w:softHyphen/>
        <w:t>века вызывает острое отравление, возможен смертельный исход!</w:t>
      </w:r>
    </w:p>
    <w:p>
      <w:pPr>
        <w:pStyle w:val="Heading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 xml:space="preserve">АММОНИТ Т-19 </w:t>
      </w:r>
    </w:p>
    <w:p>
      <w:pPr>
        <w:pStyle w:val="Normal"/>
        <w:shd w:fill="FFFFFF" w:val="clear"/>
        <w:jc w:val="center"/>
        <w:rPr>
          <w:b/>
          <w:b/>
          <w:color w:val="000000"/>
          <w:sz w:val="37"/>
        </w:rPr>
      </w:pPr>
      <w:r>
        <w:rPr>
          <w:b/>
          <w:color w:val="000000"/>
          <w:sz w:val="37"/>
        </w:rPr>
        <w:t>Промышленное взрывчатое вещество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644515" cy="35413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Классификация. </w:t>
      </w:r>
      <w:r>
        <w:rPr>
          <w:color w:val="000000"/>
          <w:sz w:val="28"/>
        </w:rPr>
        <w:t>Аммониты — смесевые соединения аммиачной селитры с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взрывчатыми веществами — тротилом (аммоналы), гексогеном, динитронафталином,  нитроглицерином,  пентаэритриттетранитратом и т. д.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с невзрывчатым горючим (динамоны) — торфом, древесной му</w:t>
        <w:softHyphen/>
        <w:t>кой, техническими маслами, порошком алюминия (аммоналы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 xml:space="preserve">Аммонит Т-19 </w:t>
      </w:r>
      <w:r>
        <w:rPr>
          <w:color w:val="000000"/>
          <w:sz w:val="28"/>
        </w:rPr>
        <w:t>— смесь аммиачной селитры с тротилом, хлоридом натрия. Относится к бризантным смесевым В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Внешний вид. </w:t>
      </w:r>
      <w:r>
        <w:rPr>
          <w:color w:val="000000"/>
          <w:sz w:val="28"/>
        </w:rPr>
        <w:t>Аммониты — кристаллические вещества различных  оттенков желтого цвета. Встречается в виде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порошкообразных веществ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гранулированных веществ (граммониты.) — в виде сферических гранул 1-4 мм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Термопроба. </w:t>
      </w:r>
      <w:r>
        <w:rPr>
          <w:color w:val="000000"/>
          <w:sz w:val="28"/>
        </w:rPr>
        <w:t>При нагревании небольшого количества (со спичеч</w:t>
        <w:softHyphen/>
        <w:t>ную головку) вещества в пламени горелки происходит расплавление вещества с последующим горением (яркое пламя) и большим выделением копоти. Сгорая, оставляет малое количество шлако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 xml:space="preserve">Внимание! </w:t>
      </w:r>
      <w:r>
        <w:rPr>
          <w:color w:val="000000"/>
          <w:sz w:val="28"/>
        </w:rPr>
        <w:t>При нагревании большого количества вещество взрывается!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</w:rPr>
        <w:t xml:space="preserve">Осторожно! </w:t>
      </w:r>
      <w:r>
        <w:rPr>
          <w:color w:val="000000"/>
          <w:sz w:val="28"/>
        </w:rPr>
        <w:t>Вещество ядовито! При попадании в организм чело</w:t>
        <w:softHyphen/>
        <w:t>века вызывает острое отравление, возможен смертельный исход!</w:t>
      </w:r>
    </w:p>
    <w:p>
      <w:pPr>
        <w:pStyle w:val="Normal"/>
        <w:shd w:fill="FFFFFF" w:val="clear"/>
        <w:rPr>
          <w:b/>
          <w:b/>
          <w:color w:val="000000"/>
          <w:sz w:val="38"/>
        </w:rPr>
      </w:pPr>
      <w:r>
        <w:rPr>
          <w:b/>
          <w:color w:val="000000"/>
          <w:sz w:val="3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8"/>
        </w:rPr>
      </w:pPr>
      <w:r>
        <w:rPr>
          <w:b/>
          <w:color w:val="000000"/>
          <w:sz w:val="38"/>
        </w:rPr>
        <w:t xml:space="preserve">АММОНИТ № 6 ЖВ 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b/>
          <w:color w:val="000000"/>
          <w:sz w:val="38"/>
        </w:rPr>
        <w:t>Промышленное взрывчатое вещество</w:t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711825" cy="39071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Классификация. </w:t>
      </w:r>
      <w:r>
        <w:rPr>
          <w:color w:val="000000"/>
          <w:sz w:val="28"/>
        </w:rPr>
        <w:t>Аммониты — смесевые соединения аммиачной селитры с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взрывчатыми веществами — тротилом (аммонолы), гексогеном. динитронафталином,  нитроглицерином,  пентаэритриттетранитра-том и т. д.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с невзрывчатым горючим (динамоны) — торфом, древесной му</w:t>
        <w:softHyphen/>
        <w:t>кой, техническими маслами, порошком алюминия (аммоналы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 xml:space="preserve">Аммонит </w:t>
      </w:r>
      <w:r>
        <w:rPr>
          <w:color w:val="000000"/>
          <w:sz w:val="28"/>
        </w:rPr>
        <w:t xml:space="preserve">№ </w:t>
      </w:r>
      <w:r>
        <w:rPr>
          <w:b/>
          <w:color w:val="000000"/>
          <w:sz w:val="28"/>
        </w:rPr>
        <w:t xml:space="preserve">6 ЖВ </w:t>
      </w:r>
      <w:r>
        <w:rPr>
          <w:color w:val="000000"/>
          <w:sz w:val="28"/>
        </w:rPr>
        <w:t>— смесь ожелезненной аммиачной селитры с тротилом. Относится к бризантным смесевым В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Внешний вид. </w:t>
      </w:r>
      <w:r>
        <w:rPr>
          <w:color w:val="000000"/>
          <w:sz w:val="28"/>
        </w:rPr>
        <w:t>Аммониты — кристаллические вещества различных оттенков желтого цвета. Встречается в виде:</w:t>
      </w:r>
    </w:p>
    <w:p>
      <w:pPr>
        <w:pStyle w:val="Normal"/>
        <w:shd w:fill="FFFFFF" w:val="clear"/>
        <w:ind w:firstLine="420"/>
        <w:jc w:val="both"/>
        <w:rPr>
          <w:sz w:val="28"/>
        </w:rPr>
      </w:pPr>
      <w:r>
        <w:rPr>
          <w:color w:val="000000"/>
          <w:sz w:val="28"/>
        </w:rPr>
        <w:t xml:space="preserve">—  </w:t>
      </w:r>
      <w:r>
        <w:rPr>
          <w:color w:val="000000"/>
          <w:sz w:val="28"/>
        </w:rPr>
        <w:t>порошкообразных веществ;</w:t>
      </w:r>
    </w:p>
    <w:p>
      <w:pPr>
        <w:pStyle w:val="Normal"/>
        <w:ind w:firstLine="420"/>
        <w:jc w:val="both"/>
        <w:rPr>
          <w:color w:val="000000"/>
          <w:sz w:val="28"/>
        </w:rPr>
      </w:pPr>
      <w:r>
        <w:rPr>
          <w:color w:val="000000"/>
          <w:sz w:val="28"/>
        </w:rPr>
        <w:t>- гранулированных веществ (граммониты) — в виде сферических гранул 1-4 мм.</w:t>
      </w:r>
    </w:p>
    <w:p>
      <w:pPr>
        <w:pStyle w:val="Normal"/>
        <w:shd w:fill="FFFFFF" w:val="clear"/>
        <w:ind w:firstLine="420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Термопроба. </w:t>
      </w:r>
      <w:r>
        <w:rPr>
          <w:color w:val="000000"/>
          <w:sz w:val="28"/>
        </w:rPr>
        <w:t>При нагревании небольшого количества (со спичеч</w:t>
        <w:softHyphen/>
        <w:t>ную головку) вещества в пламени горелки происходит расплавление ве</w:t>
        <w:softHyphen/>
        <w:t>щества с последующим горением (яркое пламя) и большим выделением копоти. Сгорая, оставляет малое количество шлаков.</w:t>
      </w:r>
    </w:p>
    <w:p>
      <w:pPr>
        <w:pStyle w:val="Normal"/>
        <w:shd w:fill="FFFFFF" w:val="clear"/>
        <w:ind w:firstLine="420"/>
        <w:jc w:val="both"/>
        <w:rPr>
          <w:sz w:val="28"/>
        </w:rPr>
      </w:pPr>
      <w:r>
        <w:rPr>
          <w:b/>
          <w:color w:val="000000"/>
          <w:sz w:val="28"/>
        </w:rPr>
        <w:t xml:space="preserve">Внимание! </w:t>
      </w:r>
      <w:r>
        <w:rPr>
          <w:color w:val="000000"/>
          <w:sz w:val="28"/>
        </w:rPr>
        <w:t>При нагревании большого количества вещество взры</w:t>
        <w:softHyphen/>
        <w:t>вается!</w:t>
      </w:r>
    </w:p>
    <w:p>
      <w:pPr>
        <w:pStyle w:val="Normal"/>
        <w:ind w:firstLine="420"/>
        <w:jc w:val="both"/>
        <w:rPr/>
      </w:pPr>
      <w:r>
        <w:rPr>
          <w:b/>
          <w:color w:val="000000"/>
          <w:sz w:val="28"/>
        </w:rPr>
        <w:t xml:space="preserve">Осторожно! </w:t>
      </w:r>
      <w:r>
        <w:rPr>
          <w:color w:val="000000"/>
          <w:sz w:val="28"/>
        </w:rPr>
        <w:t>Вещество ядовито! При попадании в организм чело</w:t>
        <w:softHyphen/>
        <w:t>века вызывает острое отравление, возможен смертельный исход!</w:t>
      </w:r>
    </w:p>
    <w:p>
      <w:pPr>
        <w:pStyle w:val="Normal"/>
        <w:shd w:fill="FFFFFF" w:val="clear"/>
        <w:rPr>
          <w:b/>
          <w:b/>
          <w:color w:val="000000"/>
          <w:sz w:val="39"/>
        </w:rPr>
      </w:pPr>
      <w:r>
        <w:rPr>
          <w:b/>
          <w:color w:val="000000"/>
          <w:sz w:val="39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b/>
          <w:color w:val="000000"/>
          <w:sz w:val="39"/>
        </w:rPr>
        <w:t>ДЕТОНИТ М</w:t>
      </w:r>
    </w:p>
    <w:p>
      <w:pPr>
        <w:pStyle w:val="Heading9"/>
        <w:rPr>
          <w:sz w:val="24"/>
        </w:rPr>
      </w:pPr>
      <w:r>
        <w:rPr/>
        <w:t>Промышленное взрывчатое вещество</w:t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412740" cy="33096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Классификация. </w:t>
      </w:r>
      <w:r>
        <w:rPr>
          <w:color w:val="000000"/>
          <w:sz w:val="28"/>
        </w:rPr>
        <w:t>Детониты — смесевые взрывчатые соединения аммиачной селитры с нитроэфирами. Детонит М представляет собой смесь аммиачной селитры, нитроглицерина, алюминиевой пудры и др. компонентов (техническое масло, сода. Относится к бризантным взрыв</w:t>
        <w:softHyphen/>
        <w:t>чатым вещества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Внешний вид. </w:t>
      </w:r>
      <w:r>
        <w:rPr>
          <w:color w:val="000000"/>
          <w:sz w:val="28"/>
        </w:rPr>
        <w:t>Детонит М — порошкообразное вещество серо-стального цвет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Термопроба. </w:t>
      </w:r>
      <w:r>
        <w:rPr>
          <w:color w:val="000000"/>
          <w:sz w:val="28"/>
        </w:rPr>
        <w:t>При нагревании небольшого количества (со спичеч</w:t>
        <w:softHyphen/>
        <w:t>ную головку) вещества в пламени горелки происходит расплавление ве</w:t>
        <w:softHyphen/>
        <w:t>щества с последующим горением (характерным для бенгальского огня) и выделением копоти. Сгорая, оставляет большое количество шлако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 xml:space="preserve">Внимание! </w:t>
      </w:r>
      <w:r>
        <w:rPr>
          <w:color w:val="000000"/>
          <w:sz w:val="28"/>
        </w:rPr>
        <w:t>При нагревании большого количества вещество взры</w:t>
        <w:softHyphen/>
        <w:t>вается !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</w:rPr>
        <w:t xml:space="preserve">Осторожно! </w:t>
      </w:r>
      <w:r>
        <w:rPr>
          <w:color w:val="000000"/>
          <w:sz w:val="28"/>
        </w:rPr>
        <w:t>Вещество ядовито! При попадании в организм чело</w:t>
        <w:softHyphen/>
        <w:t>века вызывает острое отравление, возможен смертельный исход!</w:t>
      </w:r>
    </w:p>
    <w:p>
      <w:pPr>
        <w:pStyle w:val="Normal"/>
        <w:shd w:fill="FFFFFF" w:val="clear"/>
        <w:rPr>
          <w:b/>
          <w:b/>
          <w:color w:val="000000"/>
          <w:sz w:val="39"/>
        </w:rPr>
      </w:pPr>
      <w:r>
        <w:rPr>
          <w:b/>
          <w:color w:val="000000"/>
          <w:sz w:val="39"/>
        </w:rPr>
      </w:r>
      <w:r>
        <w:br w:type="page"/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b/>
          <w:color w:val="000000"/>
          <w:sz w:val="39"/>
        </w:rPr>
        <w:t>ГРАНУЛИТ АС-4</w:t>
      </w:r>
    </w:p>
    <w:p>
      <w:pPr>
        <w:pStyle w:val="Heading9"/>
        <w:rPr>
          <w:sz w:val="24"/>
        </w:rPr>
      </w:pPr>
      <w:r>
        <w:rPr/>
        <w:t>Промышленное взрывчатое вещество</w:t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</w:rPr>
      </w:pPr>
      <w:r>
        <w:rPr/>
        <w:drawing>
          <wp:inline distT="0" distB="0" distL="0" distR="0">
            <wp:extent cx="5779770" cy="4266565"/>
            <wp:effectExtent l="0" t="0" r="0" b="0"/>
            <wp:docPr id="1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i/>
          <w:color w:val="000000"/>
          <w:sz w:val="28"/>
        </w:rPr>
        <w:t>Классификация.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Гранулит представляет собой гранулированный диномон (диномоны — смесь аммиачной селитры с невзрывчатым горю</w:t>
        <w:softHyphen/>
        <w:t>чим: торфом, древесной мукой, порошками металлов, техническими мас</w:t>
        <w:softHyphen/>
        <w:t>лами и др.). Гранулит АС-4 — смесь гранулированной аммиачной селит</w:t>
        <w:softHyphen/>
        <w:t>ры с порошком алюми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i/>
          <w:color w:val="000000"/>
          <w:sz w:val="28"/>
        </w:rPr>
        <w:t>Внешний вид.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Гранулит АС-4 — вещество в виде гранул с метал</w:t>
        <w:softHyphen/>
        <w:t>лическим блеском. Промышленное вещество не оставляет на упаковке металлических чешуек, самодельное взрывчатое вещество «пылит», ос</w:t>
        <w:softHyphen/>
        <w:t>тавляя следы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i/>
          <w:color w:val="000000"/>
          <w:sz w:val="28"/>
        </w:rPr>
        <w:t>Термопроба.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При нагревании небольшого количества гранулита (2-4 гранулы) в пламени горелки происходит подплавление вещества с последующим горением (характерным для бенгальского огня) и выделе</w:t>
        <w:softHyphen/>
        <w:t>нием копоти. При выносе из пламени горелки горение прекращаетс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 xml:space="preserve">Внимание! </w:t>
      </w:r>
      <w:r>
        <w:rPr>
          <w:color w:val="000000"/>
          <w:sz w:val="28"/>
        </w:rPr>
        <w:t>При нагревании большого количества вещество взры</w:t>
        <w:softHyphen/>
        <w:t>вается !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</w:rPr>
        <w:t xml:space="preserve">Осторожно! </w:t>
      </w:r>
      <w:r>
        <w:rPr>
          <w:color w:val="000000"/>
          <w:sz w:val="28"/>
        </w:rPr>
        <w:t>Вещество ядовито! При попадании в организм чело</w:t>
        <w:softHyphen/>
        <w:t>века вызывает острое отравление, возможен смертельный исход!</w:t>
      </w:r>
      <w:r>
        <w:br w:type="page"/>
      </w:r>
    </w:p>
    <w:p>
      <w:pPr>
        <w:pStyle w:val="Normal"/>
        <w:ind w:firstLine="720"/>
        <w:jc w:val="center"/>
        <w:rPr>
          <w:sz w:val="24"/>
        </w:rPr>
      </w:pPr>
      <w:r>
        <w:rPr>
          <w:b/>
          <w:color w:val="000000"/>
          <w:sz w:val="40"/>
        </w:rPr>
        <w:t>ПАТРОН</w:t>
      </w:r>
    </w:p>
    <w:p>
      <w:pPr>
        <w:pStyle w:val="Normal"/>
        <w:shd w:fill="FFFFFF" w:val="clear"/>
        <w:jc w:val="center"/>
        <w:rPr>
          <w:b/>
          <w:b/>
          <w:color w:val="000000"/>
          <w:sz w:val="38"/>
        </w:rPr>
      </w:pPr>
      <w:r>
        <w:rPr>
          <w:b/>
          <w:color w:val="000000"/>
          <w:sz w:val="38"/>
        </w:rPr>
        <w:t>Промышленное взрывчатое вещество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882640" cy="39014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Внешний вид. </w:t>
      </w:r>
      <w:r>
        <w:rPr>
          <w:color w:val="000000"/>
          <w:sz w:val="28"/>
        </w:rPr>
        <w:t>Патрон имеет цилиндрическую форму, оболочка выполнена из вощеной бумаг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Маркировка. </w:t>
      </w:r>
      <w:r>
        <w:rPr>
          <w:color w:val="000000"/>
          <w:sz w:val="28"/>
        </w:rPr>
        <w:t>Наименование ВВ, масса патрона, № партии, месяц и год изготовления, товарный знак завода изготовителя, маркировочная полоса (вокруг патрона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i/>
          <w:color w:val="000000"/>
          <w:sz w:val="28"/>
        </w:rPr>
        <w:t>Цвет маркировочных полос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 xml:space="preserve">БЕЛЫЙ </w:t>
      </w:r>
      <w:r>
        <w:rPr>
          <w:color w:val="000000"/>
          <w:sz w:val="28"/>
        </w:rPr>
        <w:t>— взрывчатка только для открытых работ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 xml:space="preserve">КРАСНЫЙ </w:t>
      </w:r>
      <w:r>
        <w:rPr>
          <w:color w:val="000000"/>
          <w:sz w:val="28"/>
        </w:rPr>
        <w:t>— непредохранительные ВВ для шахт, не опасных по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газу и пыли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 xml:space="preserve">ЖЕЛТЫЙ </w:t>
      </w:r>
      <w:r>
        <w:rPr>
          <w:color w:val="000000"/>
          <w:sz w:val="28"/>
        </w:rPr>
        <w:t>— предохранительные ВВ для работ по углю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 xml:space="preserve">СИНИЙ </w:t>
      </w:r>
      <w:r>
        <w:rPr>
          <w:color w:val="000000"/>
          <w:sz w:val="28"/>
        </w:rPr>
        <w:t>— предохранительные ВВ для работ по породе и руде;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z w:val="28"/>
        </w:rPr>
        <w:t xml:space="preserve">ЗЕЛЕНЫЙ </w:t>
      </w:r>
      <w:r>
        <w:rPr>
          <w:color w:val="000000"/>
          <w:sz w:val="28"/>
        </w:rPr>
        <w:t>— предохранительные ВВ для работ в серных и азокиритовых шахтах.</w:t>
      </w:r>
      <w:r>
        <w:br w:type="page"/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jc w:val="center"/>
        <w:rPr>
          <w:sz w:val="24"/>
        </w:rPr>
      </w:pPr>
      <w:r>
        <w:rPr/>
        <w:t>ШАШКА ТРОТИЛОВАЯ</w:t>
      </w:r>
    </w:p>
    <w:p>
      <w:pPr>
        <w:pStyle w:val="Normal"/>
        <w:shd w:fill="FFFFFF" w:val="clear"/>
        <w:jc w:val="center"/>
        <w:rPr>
          <w:b/>
          <w:b/>
          <w:color w:val="000000"/>
          <w:sz w:val="38"/>
        </w:rPr>
      </w:pPr>
      <w:r>
        <w:rPr>
          <w:b/>
          <w:color w:val="000000"/>
          <w:sz w:val="38"/>
        </w:rPr>
        <w:t>Промышленное взрывчатое вещество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754370" cy="38893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88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Внешний вид. </w:t>
      </w:r>
      <w:r>
        <w:rPr>
          <w:color w:val="000000"/>
          <w:sz w:val="28"/>
        </w:rPr>
        <w:t>Шашка имеет прямоугольную форму, оболочка вы</w:t>
        <w:softHyphen/>
        <w:t>полнена из вощеной бумаги.</w:t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z w:val="28"/>
        </w:rPr>
        <w:t xml:space="preserve">Маркировка. </w:t>
      </w:r>
      <w:r>
        <w:rPr>
          <w:color w:val="000000"/>
          <w:sz w:val="28"/>
        </w:rPr>
        <w:t>Наименование ВВ, масса вещества.</w:t>
      </w:r>
      <w:r>
        <w:br w:type="page"/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color w:val="000000"/>
          <w:sz w:val="28"/>
        </w:rPr>
        <w:t>ФЕДЕРАЛЬНЫЙ ЗАКОН 3808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</w:rPr>
        <w:t>(извлечение</w:t>
      </w:r>
      <w:r>
        <w:rPr>
          <w:rFonts w:cs="Courier New" w:ascii="Courier New" w:hAnsi="Courier New"/>
          <w:b/>
          <w:color w:val="000000"/>
          <w:sz w:val="28"/>
        </w:rPr>
        <w:t>)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color w:val="000000"/>
          <w:sz w:val="28"/>
        </w:rPr>
        <w:t>О борьбе с терроризмом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Принят Государственной Думой 3 июля 1998 года Одобрен Советом Федерации 9 июля 1998 года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</w:rPr>
        <w:t xml:space="preserve">Настоящий Федеральный закон определяет правовые и организационные основы борьбы с терроризмом в Российской Федерации, поря док координации деятельности осуществляющих борьбу с терроризмом федеральных органов исполнительной власти, органов исполнительно! власти субъектов Российской Федерации, общественных объединений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организаций независимо от форм собственности, должностных лиц и от дельных граждан, а также права, обязанности и гарантии граждан в </w:t>
      </w:r>
      <w:r>
        <w:rPr>
          <w:smallCaps/>
          <w:color w:val="000000"/>
          <w:sz w:val="28"/>
        </w:rPr>
        <w:t xml:space="preserve">связр </w:t>
      </w:r>
      <w:r>
        <w:rPr>
          <w:color w:val="000000"/>
          <w:sz w:val="28"/>
        </w:rPr>
        <w:t>с осуществлением борьбы с терроризмо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color w:val="000000"/>
          <w:sz w:val="28"/>
        </w:rPr>
        <w:t xml:space="preserve">Глава </w:t>
      </w: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>. ОБЩИЕ ПОЛОЖЕНИЯ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Статья 3. Основные понятия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TextBodyIndent"/>
        <w:rPr/>
      </w:pPr>
      <w:r>
        <w:rPr/>
        <w:t>Для целей настоящего Федерального закона применяются следую</w:t>
        <w:softHyphen/>
        <w:t>щие основные понятия: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 xml:space="preserve">терроризм </w:t>
      </w:r>
      <w:r>
        <w:rPr>
          <w:color w:val="000000"/>
          <w:sz w:val="28"/>
        </w:rPr>
        <w:t>- насилие или угроза его применения в отношении фи</w:t>
        <w:softHyphen/>
        <w:t>зических лиц или организаций, а также уничтожение (повреждение) или угроза уничтожения (повреждения) имущества и других материальных объектов, содержащие опасность гибели людей, причинения значитель</w:t>
        <w:softHyphen/>
        <w:t>ного имущественного ущерба либо наступления иных общественно опас</w:t>
        <w:softHyphen/>
        <w:t>ных последствий, осуществляемых в целях нарушения общественной безопасности, устрашения населения, или оказания воздействия на при</w:t>
        <w:softHyphen/>
        <w:t>нятие органами власти решений, выгодных террористам, или удовлетворения их неправомерных имущественных и (или) иных интересов; пося</w:t>
        <w:softHyphen/>
        <w:t>гательство на жизнь государственного или общественного деятеля, со</w:t>
        <w:softHyphen/>
        <w:t>вершенное в целях прекращения его государственной или иной полити</w:t>
        <w:softHyphen/>
        <w:t>ческой деятельности либо из мести за такую деятельность; нападение на представителя иностранного государства или сотрудника международной организации, пользующихся международной защитой, а равно на слу</w:t>
        <w:softHyphen/>
        <w:t>жебные помещения либо транспортные средства лиц, пользующихся международной защитой, если это деяние совершено в целях провокации войны или осложнения международных отношений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 xml:space="preserve">террористическая деятельность </w:t>
      </w:r>
      <w:r>
        <w:rPr>
          <w:color w:val="000000"/>
          <w:sz w:val="28"/>
        </w:rPr>
        <w:t>- деятельность, включающая в себя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1)    организацию, планирование, подготовку и реализацию терро</w:t>
        <w:softHyphen/>
        <w:t>ристической акции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2)    подстрекательство к террористической акции, насилию над фи</w:t>
        <w:softHyphen/>
        <w:t>зическими лицами или организациями, уничтожению материальных объектов в террористических целях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3)    организацию незаконного вооруженного формирования, пре</w:t>
        <w:softHyphen/>
        <w:t>ступного сообщества (преступной организации), организован</w:t>
        <w:softHyphen/>
        <w:t>ной группы для совершения террористической акции, а равно участие в такой акции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4)    вербовку, вооружение, обучение и использование террористов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5)    финансирование заведомо террористической организации или террористической группы или иное содействие им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 xml:space="preserve">международная террористическая деятельность </w:t>
      </w:r>
      <w:r>
        <w:rPr>
          <w:color w:val="000000"/>
          <w:sz w:val="28"/>
        </w:rPr>
        <w:t>- террористи</w:t>
        <w:softHyphen/>
        <w:t>ческая деятельность, осуществляемая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1)    террористом или террористической организацией на террито</w:t>
        <w:softHyphen/>
        <w:t>рии более чем одного государства или наносящая ущерб инте</w:t>
        <w:softHyphen/>
        <w:t>ресам более чем одного государства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2)    гражданами одного государства в отношении граждан другого государства или на территории другого государства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3)    в случае, когда как террорист, так и жертва терроризма явля</w:t>
        <w:softHyphen/>
        <w:t>ются гражданами одного и того же государства или разных государств, но преступление совершено за пределами территорий этих государств;</w:t>
      </w:r>
      <w:r>
        <w:rPr>
          <w:rFonts w:ascii="Arial" w:hAnsi="Arial"/>
          <w:color w:val="000000"/>
          <w:sz w:val="28"/>
        </w:rPr>
        <w:t xml:space="preserve">                         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 xml:space="preserve">террористическая акция </w:t>
      </w:r>
      <w:r>
        <w:rPr>
          <w:color w:val="000000"/>
          <w:sz w:val="28"/>
        </w:rPr>
        <w:t>- непосредственное совершение престу</w:t>
        <w:softHyphen/>
        <w:t>пления террористического характера в форме взрыва поджога, примене</w:t>
        <w:softHyphen/>
        <w:t>ния или угрозы применения ядерных взрывных устройств, радиоактив</w:t>
        <w:softHyphen/>
        <w:t>ных, химических, биологических, взрывчатых, токсических, отравляю</w:t>
        <w:softHyphen/>
        <w:t>щих, сильнодействующих, ядовитых веществ; 'уничтожения, поврежде</w:t>
        <w:softHyphen/>
        <w:t>ния или захвата транспортных средств или других объектов; посягатель</w:t>
        <w:softHyphen/>
        <w:t>ства на жизнь государственного или общественного деятеля, представи</w:t>
        <w:softHyphen/>
        <w:t>теля национальных, этнических, религиозных, или иных групп населения; захвата заложников, похищения человека; создания опасности причине</w:t>
        <w:softHyphen/>
        <w:t>ния вреда жизни,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; распространения угроз в любой форме и любыми средствами; иных действий, создающих опасность гибели людей, причинения значительного имущественного ущерба либо наступления иных общественно опасных последствий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</w:rPr>
        <w:t>преступления террористического характера</w:t>
      </w:r>
      <w:r>
        <w:rPr>
          <w:color w:val="000000"/>
          <w:sz w:val="28"/>
        </w:rPr>
        <w:t xml:space="preserve"> - преступления, предусмотренные статьями 205-208, 277 и 360 Уголовного кодекса Рос</w:t>
        <w:softHyphen/>
        <w:t>сийской Федерации. К преступлениям террористического характера мо</w:t>
        <w:softHyphen/>
        <w:t>гут быть отнесены и другие преступления, предусмотренные Уголовным кодексом Российской Федерации, если они совершены в террористиче</w:t>
        <w:softHyphen/>
        <w:t>ских целях. Ответственность за совершение таких преступлений наступа</w:t>
        <w:softHyphen/>
        <w:t>ет в соответствии с Уголовным кодексом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</w:rPr>
        <w:t>террорист</w:t>
      </w:r>
      <w:r>
        <w:rPr>
          <w:color w:val="000000"/>
          <w:sz w:val="28"/>
        </w:rPr>
        <w:t xml:space="preserve"> - лицо, участвующее в осуществлении террористиче</w:t>
        <w:softHyphen/>
        <w:t>ской деятельности в любой форме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</w:rPr>
        <w:t>террористическая группа</w:t>
      </w:r>
      <w:r>
        <w:rPr>
          <w:color w:val="000000"/>
          <w:sz w:val="28"/>
        </w:rPr>
        <w:t xml:space="preserve"> - группа лиц, объединившихся в целях осуществления террористической деятельности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</w:rPr>
        <w:t>террористическая организация</w:t>
      </w:r>
      <w:r>
        <w:rPr>
          <w:color w:val="000000"/>
          <w:sz w:val="28"/>
        </w:rPr>
        <w:t xml:space="preserve"> - организация, созданная в целях осуществления террористической деятельности или признающая воз</w:t>
        <w:softHyphen/>
        <w:t>можность использования в своей деятельности терроризма. Организация признается террористической, если хотя бы одно из ее структурных под</w:t>
        <w:softHyphen/>
        <w:t>разделений осуществляет террористическую деятельность с ведома хотя бы одного из руководящих органов данной организации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</w:rPr>
        <w:t>борьба с терроризмом</w:t>
      </w:r>
      <w:r>
        <w:rPr>
          <w:color w:val="000000"/>
          <w:sz w:val="28"/>
        </w:rPr>
        <w:t xml:space="preserve"> - деятельность по предупреждению, выяв</w:t>
        <w:softHyphen/>
        <w:t>лению, пресечению, минимизации последствий террористической дея</w:t>
        <w:softHyphen/>
        <w:t>тельности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</w:rPr>
        <w:t>контртеррористическая операция</w:t>
      </w:r>
      <w:r>
        <w:rPr>
          <w:color w:val="000000"/>
          <w:sz w:val="28"/>
        </w:rPr>
        <w:t xml:space="preserve"> - специальные мероприятия, направленные на пресечение террористической акции, обеспечение безо</w:t>
        <w:softHyphen/>
        <w:t>пасности физических лиц, обезвреживание террористов, а также на ми</w:t>
        <w:softHyphen/>
        <w:t>нимизацию последствий террористической акции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</w:rPr>
        <w:t>зона проведения контртеррористической операции</w:t>
      </w:r>
      <w:r>
        <w:rPr>
          <w:color w:val="000000"/>
          <w:sz w:val="28"/>
        </w:rPr>
        <w:t xml:space="preserve"> - отдельные участки местности или акватории, транспортное средство, здание, строе</w:t>
        <w:softHyphen/>
        <w:t>ние, сооружение, помещение и прилегающие к ним территории или аква</w:t>
        <w:softHyphen/>
        <w:t>тории, в пределах которых проводится указанная операция;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</w:rPr>
        <w:t>заложник</w:t>
      </w:r>
      <w:r>
        <w:rPr>
          <w:color w:val="000000"/>
          <w:sz w:val="28"/>
        </w:rPr>
        <w:t xml:space="preserve"> - физическое лицо, захваченное и (или) удерживаемое в целях понуждения государства, организации или отдельных лиц совер</w:t>
        <w:softHyphen/>
        <w:t>шить какое-либо действие или воздержаться от совершения какого-либо действия как условия освобождения удерживаемого лица.</w:t>
      </w:r>
      <w:r>
        <w:br w:type="page"/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color w:val="000000"/>
          <w:sz w:val="28"/>
        </w:rPr>
        <w:t xml:space="preserve">Глава </w:t>
      </w:r>
      <w:r>
        <w:rPr>
          <w:b/>
          <w:color w:val="000000"/>
          <w:sz w:val="28"/>
          <w:lang w:val="en-US"/>
        </w:rPr>
        <w:t>II</w:t>
      </w:r>
      <w:r>
        <w:rPr>
          <w:b/>
          <w:color w:val="000000"/>
          <w:sz w:val="28"/>
        </w:rPr>
        <w:t>. ОСНОВЫ ОРГАНИЗАЦИИ БОРЬБЫ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color w:val="000000"/>
          <w:sz w:val="28"/>
        </w:rPr>
        <w:t>С ТЕРРОРИЗМОМ</w:t>
      </w:r>
    </w:p>
    <w:p>
      <w:pPr>
        <w:pStyle w:val="Normal"/>
        <w:shd w:fill="FFFFFF" w:val="clear"/>
        <w:jc w:val="center"/>
        <w:rPr/>
      </w:pPr>
      <w:r>
        <w:rPr>
          <w:b/>
          <w:i/>
          <w:color w:val="000000"/>
          <w:sz w:val="28"/>
        </w:rPr>
        <w:t xml:space="preserve">Статья </w:t>
      </w:r>
      <w:r>
        <w:rPr>
          <w:b/>
          <w:color w:val="000000"/>
          <w:sz w:val="28"/>
        </w:rPr>
        <w:t xml:space="preserve">5. </w:t>
      </w:r>
      <w:r>
        <w:rPr>
          <w:b/>
          <w:i/>
          <w:color w:val="000000"/>
          <w:sz w:val="28"/>
        </w:rPr>
        <w:t>Цели борьбы с терроризмом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Борьба с терроризмом в Российской Федерации осуществляется в целях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1)    защиты личности, общества и государства от терроризма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2)    предупреждения,   выявления,   пресечения   террористической деятельности и минимизации ее последствий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3)    выявления и устранения причин и условий, способствующих осуществлению террористической деятельности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i/>
          <w:color w:val="000000"/>
          <w:sz w:val="28"/>
        </w:rPr>
        <w:t>Статья 6. Субъекты, осуществляющие борьбу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с терроризмом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TextBodyIndent"/>
        <w:rPr/>
      </w:pPr>
      <w:r>
        <w:rPr/>
        <w:t>1.   Основным субъектом руководства борьбой с терроризмом и обеспечения ее необходимыми силами, средствами и ресурсами является Правительство Российской Федераци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3. Субъектами, непосредственно осуществляющими борьбу с тер</w:t>
        <w:softHyphen/>
        <w:t>роризмом в пределах своей компетенции, являются: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едеральная служба безопасности Российской Федерации;  Министерство внутренних дел Российской Федерации; 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лужба внешней разведки Российской Федерации; Федеральная служба охраны Российской Федерации; Министерство обороны Российской Федерации; 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Федеральная пограничная служба Российской Федерации.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i/>
          <w:color w:val="000000"/>
          <w:sz w:val="28"/>
        </w:rPr>
        <w:t xml:space="preserve">Статья </w:t>
      </w:r>
      <w:r>
        <w:rPr>
          <w:b/>
          <w:color w:val="000000"/>
          <w:sz w:val="28"/>
        </w:rPr>
        <w:t xml:space="preserve">7. </w:t>
      </w:r>
      <w:r>
        <w:rPr>
          <w:b/>
          <w:i/>
          <w:color w:val="000000"/>
          <w:sz w:val="28"/>
        </w:rPr>
        <w:t>Компетенция субъектов, осуществляющих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борьбу с терроризмом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2. Федеральная служба безопасности Российской Федерации и ее территориальные органы в субъектах Российской Федерации осуществ</w:t>
        <w:softHyphen/>
        <w:t>ляют борьбу с терроризмом посредством предупреждения, выявления и пресечения преступлений террористического характера, в том числе пре</w:t>
        <w:softHyphen/>
        <w:t>ступлений, преследующих политические цели, а также посредством пре</w:t>
        <w:softHyphen/>
        <w:t>дупреждения, выявления и пресечения международной террористической деятельности, в соответствии с уголовно-процессуальным законодатель</w:t>
        <w:softHyphen/>
        <w:t>ством проводят предварительное расследование по уголовным делам о таких преступлениях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3. Министерство внутренних дел Российской Федерации осущест</w:t>
        <w:softHyphen/>
        <w:t>вляет борьбу с терроризмом посредством предупреждения, выявления и пресечения преступлений террористического характера, преследующих корыстные цели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i/>
          <w:color w:val="000000"/>
          <w:sz w:val="28"/>
        </w:rPr>
        <w:t>Статья 9. Содействие органам, осуществляющим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борьбу с терроризмом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1. Органы исполнительной власти субъектов Российской Федера</w:t>
        <w:softHyphen/>
        <w:t>ции, органы местного самоуправления, общественные объединения и организации независимо от форм собственности, должностные лица должны оказывать содействие органам, осуществляющим борьбу с тер</w:t>
        <w:softHyphen/>
        <w:t>роризмо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2.  Сообщение граждан правоохранительным органам о ставших известными им сведениях о террористической деятельности и о любых других обстоятельствах, информация о которых может способствовать предупреждению, выявлению и пресечению террористической деятель</w:t>
        <w:softHyphen/>
        <w:t>ности, а также минимизации ее последствий, является гражданским долгом каждого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color w:val="000000"/>
          <w:sz w:val="28"/>
        </w:rPr>
        <w:t xml:space="preserve">Глава </w:t>
      </w:r>
      <w:r>
        <w:rPr>
          <w:b/>
          <w:color w:val="000000"/>
          <w:sz w:val="28"/>
          <w:lang w:val="en-US"/>
        </w:rPr>
        <w:t>VII</w:t>
      </w:r>
      <w:r>
        <w:rPr>
          <w:b/>
          <w:color w:val="000000"/>
          <w:sz w:val="28"/>
        </w:rPr>
        <w:t>. КОНТРОЛЬ И НАДЗОР ЗА ЗАКОННОСТЬЮ ОСУЩЕСТВЛЕНИЯ БОРЬБЫ С ТЕРРОРИЗМОМ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rFonts w:cs="Arial" w:ascii="Arial" w:hAnsi="Arial"/>
          <w:color w:val="000000"/>
          <w:sz w:val="28"/>
          <w:vertAlign w:val="superscript"/>
        </w:rPr>
        <w:t>: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i/>
          <w:color w:val="000000"/>
          <w:sz w:val="28"/>
        </w:rPr>
        <w:t>Статья 26. Контроль за осуществлением борьбы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с терроризмом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TextBodyIndent"/>
        <w:rPr/>
      </w:pPr>
      <w:r>
        <w:rPr/>
        <w:t>Контроль за осуществлением борьбы с терроризмом в Российской Федерации осуществляют Президент Российской Федерации и Прави</w:t>
        <w:softHyphen/>
        <w:t>тельство Российской Федераци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i/>
          <w:color w:val="000000"/>
          <w:sz w:val="28"/>
        </w:rPr>
        <w:t>Статья 27. Надзор за законностью осуществления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борьбы с терроризмом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1. терроризмом осуществляет Генеральный прокурор Российской Федера</w:t>
        <w:softHyphen/>
        <w:t>ции и подчиненные ему прокуроры.</w:t>
      </w:r>
      <w:r>
        <w:br w:type="page"/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УГОЛОВНЫЙ КОДЕКС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color w:val="000000"/>
          <w:sz w:val="28"/>
        </w:rPr>
        <w:t>РОССИЙСКОЙ ФЕДЕРАЦИ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(извлечение)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i/>
          <w:color w:val="000000"/>
          <w:sz w:val="28"/>
        </w:rPr>
        <w:t>Принят Государственной Думой 24 мая 1996 года Одобрен Советом Федерации 5 июня 1996 года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color w:val="000000"/>
          <w:sz w:val="28"/>
        </w:rPr>
        <w:t xml:space="preserve">Раздел </w:t>
      </w:r>
      <w:r>
        <w:rPr>
          <w:b/>
          <w:color w:val="000000"/>
          <w:sz w:val="28"/>
          <w:lang w:val="en-US"/>
        </w:rPr>
        <w:t>IX</w:t>
      </w:r>
      <w:r>
        <w:rPr>
          <w:b/>
          <w:color w:val="000000"/>
          <w:sz w:val="28"/>
        </w:rPr>
        <w:t>. ПРЕСТУПЛЕНИЯ ПРОТИВ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color w:val="000000"/>
          <w:sz w:val="28"/>
        </w:rPr>
        <w:t>ОБЩЕСТВЕННОЙ БЕЗОПАСНОСТИ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color w:val="000000"/>
          <w:sz w:val="28"/>
        </w:rPr>
        <w:t>И ОБЩЕСТВЕННОГО ПОРЯДК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лава 24. Преступления против общественной безопасно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4"/>
        <w:rPr/>
      </w:pPr>
      <w:r>
        <w:rPr/>
        <w:t>Статья 205. Терроризм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1.  Терроризм, то есть совершение взрыва, поджога или иных дей</w:t>
        <w:softHyphen/>
        <w:t>ствий, создающих опасность гибели людей, причинения значительного имущественного ущерба либо наступления иных общественно опасных последствий, если эти действия совершены в целях нарушения общест</w:t>
        <w:softHyphen/>
        <w:t>венной безопасности, устрашения населения либо оказания воздействия на принятие решений органами власти, а также угроза совершения ука</w:t>
        <w:softHyphen/>
        <w:t xml:space="preserve">занных действий в тех же целях -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наказываются лишением свободы на срок от пяти до десяти лет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2. Те же деяния, совершенные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а) группой лиц по предварительному сговору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б) неоднократно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в) с применением огнестрельного оружия, -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наказываются лишением свободы на срок от восьми до пятнадца</w:t>
        <w:softHyphen/>
        <w:t>ти лет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3.  Деяния, предусмотренные частями первой или второй настоя</w:t>
        <w:softHyphen/>
        <w:t>щей статьи, если они совершены организованной группой либо повлек</w:t>
        <w:softHyphen/>
        <w:t>ли по неосторожности смерть человека или иные тяжкие последствия, -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наказываются лишением свободы на срок от десяти до двадца</w:t>
        <w:softHyphen/>
        <w:t>ти лет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z w:val="28"/>
        </w:rPr>
        <w:t xml:space="preserve">Примечание. </w:t>
      </w:r>
      <w:r>
        <w:rPr>
          <w:color w:val="000000"/>
          <w:sz w:val="28"/>
        </w:rPr>
        <w:t>Лицо, участвовавшее в подготовке акта терроризма, освобождается от уголовной ответственности, если оно своевременным предупреждением органов власти или иным способом способствовало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предотвращению осуществления акта терроризма и если в действиях этого  лица не содержится иного состава преступления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Heading4"/>
        <w:rPr/>
      </w:pPr>
      <w:r>
        <w:rPr/>
        <w:t>Статья 206. Захват заложника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1.  Захват или удержание лица в качестве заложника, совершенны в целях понуждения государства, организации или гражданина совершить какое-либо действие или воздержаться от совершения какого-либо действия как условия освобождения заложника, -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наказывается лишением свободы на срок от пяти до десяти лет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2. Те же деяния, совершенные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а) группой лиц по предварительному сговору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б) неоднократно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в) с применением насилия, опасного для жизни или здоровья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г) с применением оружия или предметов, используемых в качестве оружия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д) в отношении заведомо несовершеннолетнего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е) в отношении женщины, заведомо для виновного находящейся в состоянии беременности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ж) в отношении двух или более лиц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) из корыстных побуждений или по найму,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-наказываются лишением свободы на срок от шести до пятнадца</w:t>
        <w:softHyphen/>
        <w:t>ти лет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3. Деяния, предусмотренные частями первой или второй настоящей статьи, если они совершены организованной группой либо повлекли по неосторожности смерть человека или иные тяжкие последствия, -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наказываются лишением свободы на срок от восьми до двадца</w:t>
        <w:softHyphen/>
        <w:t>ти лет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color w:val="000000"/>
          <w:sz w:val="28"/>
        </w:rPr>
        <w:t xml:space="preserve">Примечание. </w:t>
      </w:r>
      <w:r>
        <w:rPr>
          <w:color w:val="000000"/>
          <w:sz w:val="28"/>
        </w:rPr>
        <w:t>Лицо, добровольно или по требованию властей осво</w:t>
        <w:softHyphen/>
        <w:t>бодившее заложника, освобождается от уголовной ответственности, если в его действиях не содержится иного состава преступ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i/>
          <w:color w:val="000000"/>
          <w:sz w:val="28"/>
        </w:rPr>
        <w:t xml:space="preserve">Статья </w:t>
      </w:r>
      <w:r>
        <w:rPr>
          <w:b/>
          <w:bCs/>
          <w:i/>
          <w:color w:val="000000"/>
          <w:sz w:val="28"/>
        </w:rPr>
        <w:t>207</w:t>
      </w:r>
      <w:r>
        <w:rPr>
          <w:i/>
          <w:color w:val="000000"/>
          <w:sz w:val="28"/>
        </w:rPr>
        <w:t xml:space="preserve">. </w:t>
      </w:r>
      <w:r>
        <w:rPr>
          <w:b/>
          <w:i/>
          <w:color w:val="000000"/>
          <w:sz w:val="28"/>
        </w:rPr>
        <w:t>Заведомо ложное сообщение об акте терроризма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Заведомо ложное сообщение о готовящихся взрыве, поджоге или иных действиях, создающих опасность гибели людей, причинения значи</w:t>
        <w:softHyphen/>
        <w:t>тельного имущественного ущерба либо наступления иных общественно опасных последствий, - наказывается штрафом в размере от двухсот до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пятисот минимальных размеров оплаты труда или в размере заработной платы или иного дохода осужденного за период от двух до пяти меся</w:t>
        <w:softHyphen/>
        <w:t>цев, либо исправительными работами на срок от одного года до двух лет, либо арестом на срок от трех до шести месяцев, либо лишением свободы на срок до трех лет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Статья 208. Организация незаконного вооруженного формирования или участия в нем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1.  Создание вооруженного формирования (объединения, отряда, дружины или иной группы), не предусмотренного федеральным зако</w:t>
        <w:softHyphen/>
        <w:t>ном, а равно руководство таким формированием -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наказывается лишением свободы на срок от двух до семи лет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2.  Участие в вооруженном формировании, не предусмотренном федеральным законом, -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наказывается ограничением свободы на срок от трех лет, либо арестом на срок до шести месяцев, либо лишением свободы на срок до пяти лет.</w:t>
      </w:r>
    </w:p>
    <w:sectPr>
      <w:headerReference w:type="default" r:id="rId15"/>
      <w:headerReference w:type="first" r:id="rId16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color w:val="00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i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right"/>
      <w:outlineLvl w:val="4"/>
    </w:pPr>
    <w:rPr>
      <w:b/>
      <w:i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color w:val="000000"/>
      <w:sz w:val="3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color w:val="000000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b/>
      <w:color w:val="000000"/>
      <w:sz w:val="3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</w:pPr>
    <w:rPr>
      <w:color w:val="000000"/>
      <w:sz w:val="33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</w:rPr>
  </w:style>
  <w:style w:type="paragraph" w:styleId="21">
    <w:name w:val="Основной текст с отступом 2"/>
    <w:basedOn w:val="Normal"/>
    <w:qFormat/>
    <w:pPr>
      <w:ind w:firstLine="390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shd w:fill="FFFFFF" w:val="clear"/>
      <w:jc w:val="center"/>
    </w:pPr>
    <w:rPr>
      <w:b/>
      <w:color w:val="000000"/>
      <w:sz w:val="28"/>
    </w:rPr>
  </w:style>
  <w:style w:type="paragraph" w:styleId="31">
    <w:name w:val="Основной текст с отступом 3"/>
    <w:basedOn w:val="Normal"/>
    <w:qFormat/>
    <w:pPr>
      <w:ind w:firstLine="435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21:21:00Z</dcterms:created>
  <dc:creator>1</dc:creator>
  <dc:description/>
  <dc:language>en-US</dc:language>
  <cp:lastModifiedBy>1</cp:lastModifiedBy>
  <dcterms:modified xsi:type="dcterms:W3CDTF">2002-09-23T05:07:00Z</dcterms:modified>
  <cp:revision>34</cp:revision>
  <dc:subject/>
  <dc:title>ТЕРРОРИЗМ</dc:title>
</cp:coreProperties>
</file>